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as Außenreferat</w:t>
      </w:r>
    </w:p>
    <w:p>
      <w:pPr>
        <w:pStyle w:val="Normal"/>
        <w:rPr>
          <w:sz w:val="28"/>
        </w:rPr>
      </w:pPr>
      <w:r>
        <w:rPr>
          <w:sz w:val="28"/>
        </w:rPr>
        <w:t>vertritt die StuVe bei überregionalen Terminen. Frei nach dem Motto: Gemeinsam sind wir stark, arbeitet die StuVe auch mit anderen Studierendenvertretungen zusammen. Landesweit ist das insbesondere die Landes-ASten-Konferenz (LAK), bundesweit der freie zusammenschluß von studentInnenschaften (fzs) und das Aktionsbündniss gegen Studiengebühren (abs). Das Referat ist zur Zeit nur kommissarisch besetzt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8:45:00Z</dcterms:created>
  <dc:creator>rebecca</dc:creator>
  <dc:description/>
  <dc:language>en-US</dc:language>
  <cp:lastModifiedBy>rebecca</cp:lastModifiedBy>
  <dcterms:modified xsi:type="dcterms:W3CDTF">2000-08-04T08:45:00Z</dcterms:modified>
  <cp:revision>1</cp:revision>
  <dc:subject/>
  <dc:title>Das Außenreferat</dc:title>
</cp:coreProperties>
</file>