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as Finanzreferat kümmert sich um alles, was innerhalb der StuVe mit Geld zu tun hat. Dies betrifft zum einen die Mittel des AStA und zum anderen das Konto des Trägervereins der StuVe. Die Haushaltsplanung fuer das folgende Jahr macht das Referat zusammen mit dem Haushaltsausschuss der StuVe. Ausserdem werden die FachschaftsfinanzerInnen bei der Erfüllung ihrer Aufgaben unterstützt.</w:t>
      </w:r>
    </w:p>
    <w:p>
      <w:pPr>
        <w:pStyle w:val="Normal"/>
        <w:jc w:val="both"/>
        <w:rPr>
          <w:sz w:val="28"/>
        </w:rPr>
      </w:pPr>
      <w:r>
        <w:rPr>
          <w:sz w:val="28"/>
        </w:rPr>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18:00Z</dcterms:created>
  <dc:creator>rebecca</dc:creator>
  <dc:description/>
  <dc:language>en-US</dc:language>
  <cp:lastModifiedBy>rebecca</cp:lastModifiedBy>
  <dcterms:modified xsi:type="dcterms:W3CDTF">2000-08-04T08:19:00Z</dcterms:modified>
  <cp:revision>1</cp:revision>
  <dc:subject/>
  <dc:title>Das Finanzreferat kümmert sich um alles, was innerhalb der StuVe mit Geld zu tun hat</dc:title>
</cp:coreProperties>
</file>