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s Ulmer Studiticket An der Universität Ulm wurde 1998 in Zusammenarbeit zwischen dem AStA (Allgemeiner Studierendenausschuss), dem Studentenwerk Ulm und dem DING (Donau - Iller - Nahverkers -GmbH) das Semesterticket/Studiticket eingeführt. Das Ulmer Modell sieht wie folgt aus: Jeder Studierende zahlt zusammen mit seinem Semesterbeitrag den sog. "Sockelbetrag" von 25 DM. Dieser berechtigt jeden Studierenden zum Kauf eines Semestertickets. Dieses ist wesentlich billiger als die anderen im DING erhältlichen. Für die Benutzung des DING-Netzes ist der Kauf des Tickets nötig. Es gibt 3 verschiedene Tickets: Innenraum (Zonen 10 und 20, Preis:120,-), erweiterter Innenraum (Zonen 10-39, Preis: 170,-) und Gesamtnetz (Preis: 220,-). Je nach Fahrstrecke sollte das entsprechende Ticket erworben werden. Mit dem Ticket kann man das gesamte Semester (Oktober bis März und April bis September) mit Regionalbahn, Bus und Straßenbahn in dem DING-Bereich fahren, für den man bezahlt hat. Auf Anregung der StuVe hat die DING inzwischen eine sogenannte "Korridorlösung" eingeführt. Diese ermöglicht es Studierenden, täglich ab 19.00 Uhr und Sonn- und Feiertage ganztägig im DING-Gebiet kostenlos zu fahren. Dazu ist nur ein gültiger Studiausweis und der Bezugsschein für das Semesterticket beim Fahrer vorzuzeigen. Sollte der Fahrer nichts davon wissen oder sich weigern, euch kostenlos fahren zu lassen, merkt euch die Linie und die Zeit und reklamiert das direkt bei DING (Tel.: 0731/962520). Problem dabei: Die DING ist der Ansicht, dass Studierende entweder ein Semesterticket kaufen oder aber nach 19 Uhr kostenlos fahren dürfen. D.h. wer sein Semesterticket für den Stadtbereich Ulm gekauft hat, kann an Wochenenden nicht kostenlos z.B. nach Senden mit dem Bus fahren, sondern muss für diese Fahrt zahlen. Aus einer Umfrage, die im Sommersemester 1999 unter den Studierenden durchgeführt wurde, erhielten wir folgende Ergebnisse: - die meisten Studierenden, die das Ticket nicht gekauft hatten, waren der Ansicht, dass das Ticket zu teuer sei - Auf der anderen Seite wird die Einführung des Tickets durchgehend positiv bewertet - es werden neue Linien gewünscht - ein Freifahrtkorridor für Studis ohne Ticket wurde als Ausgleich für den gezahlten Sockelbeitrag gewünscht Diese Ergebnisse sind natürlich Anlass und Ansporn für uns, weiterhin für eine Verbesserung des Tickets einzutreten. Manches wurde bereits erreicht: so gibt es bereits neue Linien, die die Anbindung bestimmter Gebiete verbessern (z.B. Blaustein, Lehr, Jungingen). Auch die inzwischen eingeführte Korridorlösung erntet unseren Beifall. Im Vergleich mit anderen Verkehrsverbünden (z.B. dem Verkehrsverbund-Rhein-Neckar oder dem Stadtnetz Konstanz) erkennt man, dass das Ulmer Ticket bei den Preisen an der Spitze liegt, ohne dass die Studierenden ein entsprechendes Mehr an Leistungen erhalten. Wir wollen versuchen, in den neuen Vertragsverhandlungen mit dem DING anhand von Vergleichsrechnungen mit anderen Modellen klarzumachen, dass eine Preissenkung zu einem entsprechend grösseren Absatz von Tickets führen wird. Dies sollte auch im Interesse der DING sein, nach dem Motto: wenige zahlen viel, viele zahlen wenig, die Summe bleibt gleich. Wenn uns dies gelingt, ist eine Preissenkung in greifbarer Nähe. Die Attraktivität des Tickets in Ulm zu steigern, ist das Ziel unserer Arbeit als StuVe-Semesterticket-Kommission. Wenn ihr Fragen oder Anregungen habt, mailt uns einfach: oliver.eberhardt@student.uni-ulm.de christopher.wolf@student.uni-ulm.d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20:48:00Z</dcterms:created>
  <dc:creator>rebecca</dc:creator>
  <dc:description/>
  <dc:language>en-US</dc:language>
  <cp:lastModifiedBy>rebecca</cp:lastModifiedBy>
  <dcterms:modified xsi:type="dcterms:W3CDTF">2000-08-13T22:35:00Z</dcterms:modified>
  <cp:revision>2</cp:revision>
  <dc:subject/>
  <dc:title>Das Ulmer Studiticket An der Universität Ulm wurde 1998 in Zusammenarbeit zwischen dem AStA (Allgemeiner Studierendenausschuss), dem Studentenwerk Ulm und dem DING (Donau - Iller - Nahverkers -GmbH) das Semesterticket/Studiticket eingeführt</dc:title>
</cp:coreProperties>
</file>