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Öffentlichkeitsreferat</w:t>
      </w:r>
    </w:p>
    <w:p>
      <w:pPr>
        <w:pStyle w:val="Normal"/>
        <w:jc w:val="both"/>
        <w:rPr>
          <w:sz w:val="28"/>
        </w:rPr>
      </w:pPr>
      <w:r>
        <w:rPr>
          <w:sz w:val="28"/>
        </w:rPr>
      </w:r>
    </w:p>
    <w:p>
      <w:pPr>
        <w:pStyle w:val="Normal"/>
        <w:jc w:val="both"/>
        <w:rPr>
          <w:sz w:val="28"/>
        </w:rPr>
      </w:pPr>
      <w:r>
        <w:rPr>
          <w:sz w:val="28"/>
        </w:rPr>
        <w:t>Das Öffentlichkeitsreferat der StuVe versucht zum einen, Euch über die Arbeit der StuVe auf den Laufenden zu halten. Hierzu arbeitet der derzeitige Öffentlichkeitsreferent im Arbeitskreis "Gerüchteküche" mit. Ein Exemplar der Gerüchteküche hältst Du gerade in Händen. Wir werden Dich damit mehr oder weniger regelmässig über die aktuellen Entwicklungen in der StuVe informieren. Zum anderen soll das Öffentlichkeitsreferat der "Welt da draußen" über die StuVe berichten und ihre Beschlüsse verbreiten. Dies erfolgt zum Teil über Pressemitteilungen, zum Teil über Radiointerviews.</w:t>
      </w:r>
    </w:p>
    <w:p>
      <w:pPr>
        <w:pStyle w:val="Normal"/>
        <w:jc w:val="both"/>
        <w:rPr>
          <w:sz w:val="28"/>
        </w:rPr>
      </w:pPr>
      <w:r>
        <w:rPr>
          <w:sz w:val="28"/>
        </w:rPr>
        <w:t>Die "Welt da draußen" wird auch über den Arbeitskreis www der StuVe unterrichtet. Der AK betreut die Webseiten www.stuve.uni-ulm.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7:28:00Z</dcterms:created>
  <dc:creator>rebecca</dc:creator>
  <dc:description/>
  <dc:language>en-US</dc:language>
  <cp:lastModifiedBy>rebecca</cp:lastModifiedBy>
  <dcterms:modified xsi:type="dcterms:W3CDTF">2000-08-04T07:31:00Z</dcterms:modified>
  <cp:revision>1</cp:revision>
  <dc:subject/>
  <dc:title>Öffentlichkeitsreferat</dc:title>
</cp:coreProperties>
</file>