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Fachschaft – was ist das?</w:t>
      </w:r>
    </w:p>
    <w:p>
      <w:pPr>
        <w:pStyle w:val="Normal"/>
        <w:rPr>
          <w:lang w:val="de-DE"/>
        </w:rPr>
      </w:pPr>
      <w:r>
        <w:rPr>
          <w:lang w:val="de-DE"/>
        </w:rPr>
      </w:r>
    </w:p>
    <w:p>
      <w:pPr>
        <w:pStyle w:val="Normal"/>
        <w:rPr>
          <w:lang w:val="de-DE"/>
        </w:rPr>
      </w:pPr>
      <w:r>
        <w:rPr>
          <w:lang w:val="de-DE"/>
        </w:rPr>
        <w:t>Die Fachschaft, das sind alle Studierenden eines Fachbereichs. Allerdings wird der Begriff oft als Synonym benutzt, für die Handvoll Aktiver, die sich regelmässig treffen und die Arbeit machen. Die Arbeit, das heißt einerseits das Serviceangebot, also Öffnungszeiten u.ä. und anderseits die Vertretung der studentischen Interessen in den Gremien, wie z.B. Fakultätsrat und Studienkommission. Aber auch der Spaß kommt nicht zu kurz: Viele Fachschaften haben ein eigenes Fest. Wenn Du Dich engagieren willst, bist Du gerne willkommen. Im folgenden stellen sich die einzelnen Fachschaften kurz vor.</w:t>
      </w:r>
    </w:p>
    <w:p>
      <w:pPr>
        <w:pStyle w:val="Normal"/>
        <w:rPr>
          <w:lang w:val="de-DE"/>
        </w:rPr>
      </w:pPr>
      <w:r>
        <w:rPr>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6:19:00Z</dcterms:created>
  <dc:creator>Computerref</dc:creator>
  <dc:description/>
  <dc:language>en-US</dc:language>
  <cp:lastModifiedBy>rebecca</cp:lastModifiedBy>
  <dcterms:modified xsi:type="dcterms:W3CDTF">2000-08-04T16:19:00Z</dcterms:modified>
  <cp:revision>2</cp:revision>
  <dc:subject/>
  <dc:title>Fachschaft – was ist das</dc:title>
</cp:coreProperties>
</file>