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tichworte zum Thema BAfö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hr Infos gibt es in der BAföG-Beratung des AStA oder direkt im BAföG-Am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Antrag</w:t>
      </w:r>
      <w:r>
        <w:rPr/>
        <w:t xml:space="preserve"> stellen lohnt sich, auch wenn dabei nur 50,- `rausspringen! So günstige Bedingungen gibt es sonst nicht mehr!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Wiederholungsantrag</w:t>
      </w:r>
      <w:r>
        <w:rPr/>
        <w:t xml:space="preserve"> am besten schon vor dem 31.Juli stellen, damit eine lückenlos Zahlung erfolgt! Schaffst Du es nicht rechtzeitig, alle Unterlagen zu bekommen, dann gib wenigstens die fertigen Formulare ab </w:t>
      </w:r>
      <w:r>
        <w:rPr>
          <w:rFonts w:eastAsia="Symbol" w:cs="Symbol" w:ascii="Symbol" w:hAnsi="Symbol"/>
        </w:rPr>
        <w:t></w:t>
      </w:r>
      <w:r>
        <w:rPr/>
        <w:t xml:space="preserve"> das zählt auch!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GEZ-Befreiung</w:t>
      </w:r>
      <w:r>
        <w:rPr/>
        <w:t xml:space="preserve"> bekommst Du auch ohne BAföG und damit steht Dir auch die </w:t>
      </w:r>
      <w:r>
        <w:rPr>
          <w:i/>
        </w:rPr>
        <w:t>Telefongebührenbefreiung,</w:t>
      </w:r>
      <w:r>
        <w:rPr/>
        <w:t xml:space="preserve"> die Du bei der Telekom beantragen kannst, zu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Fachrichtungswechsel</w:t>
      </w:r>
      <w:r>
        <w:rPr/>
        <w:t xml:space="preserve"> : überleg es Dir früh genug, da es schnell kein BAföG mehr geben kann. Außerdem musst Du bei einem Auslandstudium aufpassen, dass Du nicht aus Versehen einen Fachrichtungswechsel machs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s gibt auch kein BAföG, wenn Du über </w:t>
      </w:r>
      <w:r>
        <w:rPr>
          <w:i/>
        </w:rPr>
        <w:t>20Std/Woche</w:t>
      </w:r>
      <w:r>
        <w:rPr/>
        <w:t xml:space="preserve"> arbeitest (während der Vorlesungszeit)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Kindergeld</w:t>
      </w:r>
      <w:r>
        <w:rPr/>
        <w:t xml:space="preserve">: Bekommst Du Dein Kindergeld direkt überwiesen und läuft es nicht über Deine Eltern, so kann das für Dein BAföG bis zu 250,-DM weniger ausmachen, da es voll auf Deinen Betrag angerechnet wird. Außerdem darfst Du nicht mehr als </w:t>
      </w:r>
      <w:r>
        <w:rPr>
          <w:i/>
        </w:rPr>
        <w:t>13.020DM pro Jahr</w:t>
      </w:r>
      <w:r>
        <w:rPr/>
        <w:t xml:space="preserve"> verdienen, da sonst das komplette Kindergeld gestrichen wir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rlehensrückzahlung: immer die </w:t>
      </w:r>
      <w:r>
        <w:rPr>
          <w:i/>
        </w:rPr>
        <w:t>aktuelle Adresse</w:t>
      </w:r>
      <w:r>
        <w:rPr/>
        <w:t xml:space="preserve"> bekanntgeben, damit Dich Feststellung- und Rückzahlungsbescheid auch immer erreichen. Sonst sind 70,-DM fällig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ips zum </w:t>
      </w:r>
      <w:r>
        <w:rPr>
          <w:i/>
        </w:rPr>
        <w:t xml:space="preserve">Darlehenserlass </w:t>
      </w:r>
      <w:r>
        <w:rPr/>
        <w:t>oder andere Möglichkeiten gibt es bei der Beratung</w:t>
      </w:r>
    </w:p>
    <w:p>
      <w:pPr>
        <w:pStyle w:val="Normal"/>
        <w:numPr>
          <w:ilvl w:val="0"/>
          <w:numId w:val="2"/>
        </w:numPr>
        <w:rPr/>
      </w:pPr>
      <w:r>
        <w:rPr/>
        <w:t>Hast Du Zweifel an Deinem BaföG-Bescheid oder wird Dein Antrag abgelehnt, heißt es schnell handeln, da innerhalb von 4 Wochen der</w:t>
      </w:r>
      <w:r>
        <w:rPr>
          <w:i/>
        </w:rPr>
        <w:t xml:space="preserve"> Widerspruch</w:t>
      </w:r>
      <w:r>
        <w:rPr/>
        <w:t xml:space="preserve"> eingereicht werden mus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nn du kein BaföG bekommst, wie wäre es mit einem </w:t>
      </w:r>
      <w:r>
        <w:rPr>
          <w:i/>
        </w:rPr>
        <w:t>Stipendium</w:t>
      </w:r>
      <w:r>
        <w:rPr/>
        <w:t>? Man muss kein Musterstudi sein, um sich dort zu bewerben.  Adressen gibt es auch im 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ltest Du zu den oben aufgeführten Punkten, zu </w:t>
      </w:r>
      <w:r>
        <w:rPr>
          <w:i/>
        </w:rPr>
        <w:t>Auslands-BaföG</w:t>
      </w:r>
      <w:r>
        <w:rPr/>
        <w:t>, BaföG für Studis über</w:t>
      </w:r>
      <w:r>
        <w:rPr>
          <w:i/>
        </w:rPr>
        <w:t xml:space="preserve"> 30</w:t>
      </w:r>
      <w:r>
        <w:rPr/>
        <w:t xml:space="preserve"> Jahre, Aktualisierungsantrag oder Härtefallantrag noch Fragen haben, kannst Du „jederzeit“ zu einer Beratung ins AStA-Büro kommen. Sollten die Öffnungszeiten der BAföG-Beratung ungünstig liegen, hinterlasse einfach Deine Telefonnummer und ich werde mich dann melden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5:53:00Z</dcterms:created>
  <dc:creator>SINA</dc:creator>
  <dc:description/>
  <dc:language>en-US</dc:language>
  <cp:lastModifiedBy>SINA</cp:lastModifiedBy>
  <dcterms:modified xsi:type="dcterms:W3CDTF">1999-04-12T16:55:00Z</dcterms:modified>
  <cp:revision>2</cp:revision>
  <dc:subject/>
  <dc:title/>
</cp:coreProperties>
</file>