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neva;Arial" w:ascii="Geneva;Arial" w:hAnsi="Geneva;Arial"/>
          <w:color w:val="000000"/>
          <w:sz w:val="18"/>
          <w:szCs w:val="18"/>
        </w:rPr>
        <w:t>unigruen - die Grüne Hochschulgruppe an der Universität Ulm</w:t>
        <w:br/>
        <w:br/>
        <w:t>unsere Ziele</w:t>
        <w:br/>
        <w:t>Wir verfolgen alle Ziele, die man unter dem Begriff grün verstehen kann.</w:t>
        <w:br/>
        <w:t>Diese gehen los bei Umweltaspekte (bessere Busanbindung,</w:t>
        <w:br/>
        <w:t>Energiesparmaßnahmen, Solarzellen, Umweltschutzpapier) über</w:t>
        <w:br/>
        <w:t>Verbraucherschutz (Genfreies Essen, vegetarische Angebote) bis hin zu</w:t>
        <w:br/>
        <w:t>Sozialen Themen (Studiengebühren, fair trade Kaffee). Der alles</w:t>
        <w:br/>
        <w:t>umspannende Themenkomplex ist jedoch die Uni Ulm. Diese soll einfach</w:t>
        <w:br/>
        <w:t xml:space="preserve">noch ein bisschen besser werden. </w:t>
        <w:br/>
        <w:br/>
        <w:t>unsere Erfolge</w:t>
        <w:br/>
        <w:t>Erfolg erreicht man nur durch Kooperation. Auch wenn unsere uniweiten</w:t>
        <w:br/>
        <w:t>Wahlergebnisse schon mal bei 40% lagen, können wir doch als einzelne</w:t>
        <w:br/>
        <w:t>Hochschulgruppe wenig erreichen, sondern probieren in der</w:t>
        <w:br/>
        <w:t>Studierendenvertretung (StuVe) uns einzubringen. Ein konkretes Beispiel</w:t>
        <w:br/>
        <w:t>ist der AK Energiesparen: Sowohl in der StuVe, als auch bei den</w:t>
        <w:br/>
        <w:t>entsprechenden Stellen der Uni haben wir einen Arbeitskreis angeregt,</w:t>
        <w:br/>
        <w:t>der mit den Fachleuten der Verwaltung und interessierten Studierenden</w:t>
        <w:br/>
        <w:t>besetzt wurde. Das Ergebnis waren konkrete Energiesparmaßnahmen.</w:t>
        <w:br/>
        <w:t>Bei dem Arbeitskreis Lehrevaluation haben wir auch aktiv mitgearbeitet,</w:t>
        <w:br/>
        <w:t>und heraus kam eine uniweit inhaltlich und technisch abgestimmte</w:t>
        <w:br/>
        <w:t>Evaluation, die es ermöglicht, den Dozenten konkrete Rückmeldung zu</w:t>
        <w:br/>
        <w:t>ihren Lehrveranstaltungen zu geben. Dies verbessert die Lehre.</w:t>
        <w:br/>
        <w:t>Neben konkreten Veränderungen bieten wir auch ab und zu Vorträge an.</w:t>
        <w:br/>
        <w:t>Unter anderem kam auf unsere Einladung die jüngste Bundestagsabgeordnete</w:t>
        <w:br/>
        <w:t>Anna Lührmann nach Ulm.</w:t>
        <w:br/>
        <w:br/>
        <w:t xml:space="preserve">Das Thema des folgenden Semesters </w:t>
        <w:br/>
        <w:t>Studiengebühren! Sie werden kommen und man kann kaum mehr was dagegen</w:t>
        <w:br/>
        <w:t>machen. Aber es ist noch möglich, die Verteilung zu beeinflussen. Wir</w:t>
        <w:br/>
        <w:t>sind schon aktiv dabei (wieder in Zusammenarbeit mit der StuVe) zu</w:t>
        <w:br/>
        <w:t>überlegen, wo man die Gelder am Besten nutzen kann. Dabei geht es</w:t>
        <w:br/>
        <w:t>insbesondere darum, dass die Gelder wirklich zum Wohle der Studenten</w:t>
        <w:br/>
        <w:t>genutzt werden und nicht in irgendwelchen schwarzen (Haushalts-)Löchern</w:t>
        <w:br/>
        <w:t>verschwinden.</w:t>
        <w:br/>
        <w:br/>
        <w:t>Fragen, Kritik, Anregung</w:t>
        <w:br/>
        <w:t>Für Fragen stehen wir dir gerne zur Verfügung, komm einfach bei unseren</w:t>
        <w:br/>
        <w:t>Treffen vorbei (ausgehängt am unigruen-Brett in N25) oder schick uns</w:t>
        <w:br/>
        <w:t xml:space="preserve">eine mail an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unigruen@uni-ulm.de</w:t>
        </w:r>
      </w:hyperlink>
      <w:r>
        <w:rPr>
          <w:rFonts w:cs="Geneva;Arial" w:ascii="Geneva;Arial" w:hAnsi="Geneva;Arial"/>
          <w:color w:val="000000"/>
          <w:sz w:val="18"/>
          <w:szCs w:val="18"/>
        </w:rPr>
        <w:br/>
        <w:t>konstruktive Kritik ist natürlich auch immer willkommen oder thematische</w:t>
        <w:br/>
        <w:t>Anregungen.</w:t>
        <w:br/>
        <w:t xml:space="preserve">uns ganz unverbindlich kennen lernen kann man beim Uniforum am ....... </w:t>
      </w:r>
    </w:p>
    <w:p>
      <w:pPr>
        <w:pStyle w:val="Normal"/>
        <w:rPr>
          <w:rFonts w:ascii="Geneva;Arial" w:hAnsi="Geneva;Arial" w:cs="Geneva;Arial"/>
          <w:color w:val="000000"/>
          <w:sz w:val="18"/>
          <w:szCs w:val="18"/>
        </w:rPr>
      </w:pPr>
      <w:r>
        <w:rPr>
          <w:rFonts w:cs="Geneva;Arial" w:ascii="Geneva;Arial" w:hAnsi="Geneva;Arial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33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map.uni-ulm.de/horde/im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59:00Z</dcterms:created>
  <dc:creator>Christian Gaus</dc:creator>
  <dc:description/>
  <dc:language>en-US</dc:language>
  <cp:lastModifiedBy>Christian Gaus</cp:lastModifiedBy>
  <dcterms:modified xsi:type="dcterms:W3CDTF">2006-09-27T10:00:00Z</dcterms:modified>
  <cp:revision>1</cp:revision>
  <dc:subject/>
  <dc:title>unigruen - die Grüne Hochschulgruppe an der Universität Ulm</dc:title>
</cp:coreProperties>
</file>