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 Sehr wichtig (wie alles andere auch, was man Dir gerade in die Hand gedrückt hat) --- aber mit uns kriegst Du es garantiert noch zu tun!!</w:t>
      </w:r>
    </w:p>
    <w:p>
      <w:pPr>
        <w:pStyle w:val="TextBody"/>
        <w:jc w:val="both"/>
        <w:rPr/>
      </w:pPr>
      <w:r>
        <w:rPr/>
        <w:t xml:space="preserve"> </w:t>
      </w:r>
      <w:r>
        <w:rPr/>
        <w:t>Hallo !</w:t>
      </w:r>
    </w:p>
    <w:p>
      <w:pPr>
        <w:pStyle w:val="TextBody"/>
        <w:jc w:val="both"/>
        <w:rPr/>
      </w:pPr>
      <w:r>
        <w:rPr/>
        <w:t xml:space="preserve"> </w:t>
      </w:r>
      <w:r>
        <w:rPr/>
        <w:t xml:space="preserve">Mit diesem Artikel wollen wir (Fachschaft Mathe/WiWi) Dir (Studienanänger Mathe/WiMa oder WiWi) in wenigen Sätzen erklären, um was es sich bei uns handelt. </w:t>
      </w:r>
    </w:p>
    <w:p>
      <w:pPr>
        <w:pStyle w:val="TextBody"/>
        <w:jc w:val="both"/>
        <w:rPr/>
      </w:pPr>
      <w:r>
        <w:rPr/>
        <w:t>Du wirst sicherlich bald feststellen, daß zum Studium nicht nur studieren (d.h. in die Vorlesungen sitzen, Übungsblätter machen und Lernen) gehört, sondern auch noch einige andere Dinge, bei denen Du und alle anderen Studis möglicherweise Hilfe benötigen.</w:t>
      </w:r>
    </w:p>
    <w:p>
      <w:pPr>
        <w:pStyle w:val="TextBody"/>
        <w:jc w:val="both"/>
        <w:rPr/>
      </w:pPr>
      <w:r>
        <w:rPr/>
        <w:t>Eine "Institution", die Dir dabei einigermaßen helfen kann oder soll, ist die Fachschaft Mathe/WiWi (in der Du übrigens mit deiner Einschreibung automatisch Mitglied geworden bist). Wir aktive FS-ler sind ein Häufchen ganz normaler Studenten (vom 1. bis x.ten Semester) die versuchen das Mathe - Studium etwas einfacher zu machen. Indem wir z.B. bei der Erstsemesterwoche mithelfen, eine Facheinführung, eine Uni-Ralley, einen Kneipenbummel und ein gemeinsames Frühstück organisieren.Aber das wirst Du wahrscheinlich seber in der Erstsemesterwoche miterleben. Es lohnt sich auf jeden Fall, denn hierbei lernt man am leichtesten Mitstudenten und auch Studis aus höheren Semestern kennen.</w:t>
      </w:r>
    </w:p>
    <w:p>
      <w:pPr>
        <w:pStyle w:val="TextBody"/>
        <w:jc w:val="both"/>
        <w:rPr/>
      </w:pPr>
      <w:r>
        <w:rPr/>
        <w:t xml:space="preserve">Doch nicht das ganze Jahr über ist Semesterbeginn. Bald werden auch auf Dich die ersten Klausuren zukommen, bei denen es dann beruhigend ist zu wissen, daß andere das Gleiche schon früher durchgemacht haben. Deshalb gibt es im Fachschaftsbüro (zu "regelmäßigen" Öffnungszeiten) alte Klausuren und deren Lösungen, die Du kopieren kannst, um etwas mehr Sicherheit bei der Vorbereitung zu bekommen. </w:t>
      </w:r>
    </w:p>
    <w:p>
      <w:pPr>
        <w:pStyle w:val="Normal"/>
        <w:jc w:val="both"/>
        <w:rPr>
          <w:sz w:val="28"/>
        </w:rPr>
      </w:pPr>
      <w:r>
        <w:rPr>
          <w:sz w:val="28"/>
        </w:rPr>
        <w:t>Wenn es dann an die erste Vordiplomsprüfung geht, ist die FS wieder ganz nützlich, wir sammeln nämlich ständig Prüfungsprotokolle (auf jeden Fall auch selber eines schreiben!!) die beim Lernen eine ganz schöne Hilfe darstellen können.</w:t>
      </w:r>
    </w:p>
    <w:p>
      <w:pPr>
        <w:pStyle w:val="Normal"/>
        <w:jc w:val="both"/>
        <w:rPr>
          <w:sz w:val="28"/>
        </w:rPr>
      </w:pPr>
      <w:r>
        <w:rPr>
          <w:sz w:val="28"/>
        </w:rPr>
        <w:t>Außerdem machen wir jedes Semester eine Vorlesungsbewertung, die sich jeder im Büro anschauen kann, und wir die den jeweiligen Profs auch zukommen lassen. Desweiteren versuchen wir möglichst viele Skripte (v.a. Wirtschaftsvorlesungen) und Klausurensammlungen (v.a. Mathevorlesungen im ersten Semester) zu drucken und sie zu verkaufen, damit nicht jeder einzeln zum Kopierer laufen muss, was sehr zeitaufwendig und auch relativ teuer werden kann.</w:t>
      </w:r>
    </w:p>
    <w:p>
      <w:pPr>
        <w:pStyle w:val="Normal"/>
        <w:jc w:val="both"/>
        <w:rPr>
          <w:sz w:val="28"/>
        </w:rPr>
      </w:pPr>
      <w:r>
        <w:rPr>
          <w:sz w:val="28"/>
        </w:rPr>
        <w:t xml:space="preserve">Und last but not least vertreten wir die Studenten in den Uni-Gremien wie Fakultätsrat, Studienkommision und anderen (werdet ihr sicherlich noch kennenlernen). </w:t>
      </w:r>
    </w:p>
    <w:p>
      <w:pPr>
        <w:pStyle w:val="Normal"/>
        <w:jc w:val="both"/>
        <w:rPr>
          <w:sz w:val="28"/>
        </w:rPr>
      </w:pPr>
      <w:r>
        <w:rPr>
          <w:sz w:val="28"/>
        </w:rPr>
        <w:t>Also, jetzt weißt Du schon mal was wir eigentlich so ma</w:t>
        <w:softHyphen/>
        <w:t>chen  - Wir sehen uns sicher mal im FS-Büro.</w:t>
      </w:r>
    </w:p>
    <w:p>
      <w:pPr>
        <w:pStyle w:val="Normal"/>
        <w:jc w:val="both"/>
        <w:rPr>
          <w:sz w:val="28"/>
        </w:rPr>
      </w:pPr>
      <w:r>
        <w:rPr>
          <w:sz w:val="28"/>
        </w:rPr>
        <w:t>Zum Ende möchten wir jetzt noch auf unser kleines Problem hinweisen: da  es doch einige Aufgaben sind die wir machen (und dies natürlich auch gerne uund entgeldlos) brauchen wir relativ viele Aktive, und das ist momentan leider nicht der Fall. Deshalb würden wir uns sehr freuen, wenn ein paar "Neue" (z.B. DU!!!) auch mal bei uns in der Sitzung vorbeischauen könntest, wir beissen eigentlich fast nie und man bekommt relativ schnell Ahnung von was wir reden und kann dann selbst seinen Beitrag geben. Der Sitzungstermin wird Anfang der zweiten Semesterwoche bekanntgegeben.</w:t>
      </w:r>
    </w:p>
    <w:p>
      <w:pPr>
        <w:pStyle w:val="Normal"/>
        <w:jc w:val="both"/>
        <w:rPr>
          <w:sz w:val="28"/>
        </w:rPr>
      </w:pPr>
      <w:r>
        <w:rPr>
          <w:sz w:val="28"/>
        </w:rPr>
      </w:r>
    </w:p>
    <w:p>
      <w:pPr>
        <w:pStyle w:val="Normal"/>
        <w:jc w:val="both"/>
        <w:rPr>
          <w:sz w:val="28"/>
        </w:rPr>
      </w:pPr>
      <w:r>
        <w:rPr>
          <w:sz w:val="28"/>
        </w:rPr>
        <w:t xml:space="preserve">Jetzt aber genug der vielen Worte: Viel Glück an der Uni und beim Studium!!!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8:02:00Z</dcterms:created>
  <dc:creator>rebecca</dc:creator>
  <dc:description/>
  <dc:language>en-US</dc:language>
  <cp:lastModifiedBy>rebecca</cp:lastModifiedBy>
  <dcterms:modified xsi:type="dcterms:W3CDTF">2000-08-04T08:17:00Z</dcterms:modified>
  <cp:revision>2</cp:revision>
  <dc:subject/>
  <dc:title> Sehr wichtig (wie alles andere auch, was man Dir gerade in die Hand gedrückt hat) --- aber mit uns kriegst Du es garantiert noch zu tun</dc:title>
</cp:coreProperties>
</file>