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Ganz Ulm feiert...</w:t>
      </w:r>
    </w:p>
    <w:p>
      <w:pPr>
        <w:pStyle w:val="Normal"/>
        <w:jc w:val="center"/>
        <w:rPr>
          <w:sz w:val="28"/>
          <w:u w:val="single"/>
        </w:rPr>
      </w:pPr>
      <w:r>
        <w:rPr>
          <w:sz w:val="28"/>
          <w:u w:val="single"/>
        </w:rPr>
      </w:r>
    </w:p>
    <w:p>
      <w:pPr>
        <w:pStyle w:val="Normal"/>
        <w:rPr>
          <w:sz w:val="28"/>
          <w:u w:val="single"/>
        </w:rPr>
      </w:pPr>
      <w:r>
        <w:rPr>
          <w:sz w:val="28"/>
          <w:u w:val="single"/>
        </w:rPr>
      </w:r>
    </w:p>
    <w:p>
      <w:pPr>
        <w:pStyle w:val="Normal"/>
        <w:rPr>
          <w:sz w:val="24"/>
        </w:rPr>
      </w:pPr>
      <w:r>
        <w:rPr>
          <w:sz w:val="24"/>
        </w:rPr>
        <w:t>Hot Chocolate und Fool‘s Garden standen auf dem Programm. Worlds Apart traten auf, sowie Xavier Naidoo und Costa Cordalis. Arabella Kiesbauer moderierte und Wolfgang Fierek war auch da.</w:t>
      </w:r>
    </w:p>
    <w:p>
      <w:pPr>
        <w:pStyle w:val="Normal"/>
        <w:rPr>
          <w:sz w:val="24"/>
        </w:rPr>
      </w:pPr>
      <w:r>
        <w:rPr>
          <w:sz w:val="24"/>
        </w:rPr>
        <w:t xml:space="preserve">Doch handelt es sich hier wider erwarten nicht um ein nationales Groß-Event, wie „Rock im Park“ oder „New Pop Festival“, auch findet dieses Spektakel nicht im Münchner Olympiastadion oder unter dem Brandenburger Tor statt. </w:t>
      </w:r>
    </w:p>
    <w:p>
      <w:pPr>
        <w:pStyle w:val="Normal"/>
        <w:rPr>
          <w:sz w:val="24"/>
        </w:rPr>
      </w:pPr>
      <w:r>
        <w:rPr>
          <w:sz w:val="24"/>
        </w:rPr>
        <w:t xml:space="preserve">Man höre und staune, soviel Prominenz gab ihren Teil im Rahmen der Schwörfeier in unserem bescheidenen, schwäbischen Ulm zum Besten. </w:t>
      </w:r>
    </w:p>
    <w:p>
      <w:pPr>
        <w:pStyle w:val="Normal"/>
        <w:rPr>
          <w:sz w:val="24"/>
        </w:rPr>
      </w:pPr>
      <w:r>
        <w:rPr>
          <w:sz w:val="24"/>
        </w:rPr>
        <w:t xml:space="preserve">Das Feiern begann Samstagmittag, 22. Juli, mit einem Volksfest in der Friedrichsau. Bei Einbruch der Dunkelheit folgte eine Lichterserenade auf der Donau, die wirklich nett anzusehen war; begleitet von einem Feuerwerk, das allen Veranstaltern diverser Milleniums-Silvesterfeiern einen kalten Schauer über den Rücken laufen lies. Überall Würstchen, Bier, Waffeln, Eis, Brezeln, Popcorn und Menschenmassen, von denen die Expo nur träumen kann. </w:t>
      </w:r>
    </w:p>
    <w:p>
      <w:pPr>
        <w:pStyle w:val="Normal"/>
        <w:rPr>
          <w:sz w:val="24"/>
        </w:rPr>
      </w:pPr>
      <w:r>
        <w:rPr>
          <w:sz w:val="24"/>
        </w:rPr>
        <w:t xml:space="preserve">Das fröhliche Treiben steigerte sich bis zum Montag nachmittag, als es sich dann im Nabada (für alle Nicht-Schwaben: „Hinunterbaden“) entlud. Ein Rosenmontagszug auf der Donau! Hier wurden tiefgehende, politische Themen - wie z.B. „An-dem-harten-Eichelbaum-endet-manch-sozialer-Traum“, „Moorhuhnjagd“, „Green Card für (K)Inder“ oder „Bin der Anton aus Tirol“ – als Bootsaufbauten kreiert. Zwischendrin schwammen sämtliche Musikkapellen aus dem In- und Umland (einige schunkelnd) und spätestens jetzt weiß jeder, was der Anton für Wadln hat. Umringt wurden diese „offiziellen Nabader“ von einer großen Schar Ulmer und Nicht-Ulmer jeder Altersgruppe auf allen erdenklichen Schwimmuntersätzen. Hier waren Kreativität und Originalität keine Grenzen gesetzt. Hauptsache es schwimmt, es macht einen Riesenspaß und alle werden naß. </w:t>
      </w:r>
    </w:p>
    <w:p>
      <w:pPr>
        <w:pStyle w:val="Normal"/>
        <w:rPr>
          <w:sz w:val="24"/>
        </w:rPr>
      </w:pPr>
      <w:r>
        <w:rPr>
          <w:sz w:val="24"/>
        </w:rPr>
        <w:t xml:space="preserve">Also, ganz Ulm feiert. Ganz Ulm? Nein, ein kleiner seriöser Termin im Veranstaltungskalender leistet dieser allgemeinen Ausgelassenheit Widerstand und erinnert an den Anlaß für solch Festlichkeit: Die Schwörrede des Bürgermeisters im Weinhof am Montagvormittag. </w:t>
      </w:r>
    </w:p>
    <w:p>
      <w:pPr>
        <w:pStyle w:val="Normal"/>
        <w:rPr>
          <w:sz w:val="24"/>
        </w:rPr>
      </w:pPr>
      <w:r>
        <w:rPr>
          <w:sz w:val="24"/>
        </w:rPr>
        <w:t xml:space="preserve">Dieser 1949 wieder eingeführte Brauch kommt aus Zeiten, als Ulm noch freie Reichsstadt war. Damals wurde beim Schwörakt der jeweilige Bürgermeister von der Bürgerschaft für ein neues Jahr bestätigt. Er schwor auf  den Schwörbrief von 1397 und bekräftigte damit, die Treue allen Bürgern in allen Angelegenheiten zu wahren. </w:t>
      </w:r>
    </w:p>
    <w:p>
      <w:pPr>
        <w:pStyle w:val="Normal"/>
        <w:rPr>
          <w:sz w:val="24"/>
        </w:rPr>
      </w:pPr>
      <w:r>
        <w:rPr>
          <w:sz w:val="24"/>
        </w:rPr>
        <w:t>Heute stellt die aktuelle regionale Politik den Inhalt der Schwörrede. Die Tradition dieser Rede lässt den OB durchaus die Verantwortung spüren, die er mit diesem Amt übernommen hat.</w:t>
      </w:r>
    </w:p>
    <w:p>
      <w:pPr>
        <w:pStyle w:val="Normal"/>
        <w:rPr>
          <w:sz w:val="24"/>
        </w:rPr>
      </w:pPr>
      <w:r>
        <w:rPr>
          <w:sz w:val="24"/>
        </w:rPr>
        <w:t xml:space="preserve">Nun, liebe Erstsemester, auch wenn ihr euch noch fast ein Jahr gedulden müsst, bis ihr in den Genuß eines Schwörfestes kommt, freut euch drauf. Denn was wäre Ulm ohne sein Münster, seine Donau und  sein Schwörfest? </w:t>
      </w:r>
    </w:p>
    <w:p>
      <w:pPr>
        <w:pStyle w:val="Normal"/>
        <w:rPr>
          <w:sz w:val="24"/>
        </w:rPr>
      </w:pPr>
      <w:r>
        <w:rPr>
          <w:sz w:val="24"/>
        </w:rPr>
      </w:r>
    </w:p>
    <w:p>
      <w:pPr>
        <w:pStyle w:val="Normal"/>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6:29:00Z</dcterms:created>
  <dc:creator>Manske</dc:creator>
  <dc:description/>
  <dc:language>en-US</dc:language>
  <cp:lastModifiedBy>rebecca</cp:lastModifiedBy>
  <cp:lastPrinted>2000-08-04T10:00:00Z</cp:lastPrinted>
  <dcterms:modified xsi:type="dcterms:W3CDTF">2000-08-04T16:29:00Z</dcterms:modified>
  <cp:revision>2</cp:revision>
  <dc:subject/>
  <dc:title>Ganz Ulm feiert</dc:title>
</cp:coreProperties>
</file>