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s Büro-Referat</w:t>
      </w:r>
    </w:p>
    <w:p>
      <w:pPr>
        <w:pStyle w:val="Normal"/>
        <w:rPr>
          <w:sz w:val="28"/>
        </w:rPr>
      </w:pPr>
      <w:r>
        <w:rPr>
          <w:sz w:val="28"/>
        </w:rPr>
        <w:t xml:space="preserve">Ist die erste Anlaufstelle, wenn Du irgendetwas von der StuVe oder einem ihrer Referate willst. Wir beantworten alle Fragen (im Zweifelsfall mit einem: „Das weiß ich leider auch nicht.“ ;-)) und helfen bei Problemen jeglicher Art weiter. Die StuVe-Jobwand (M25/ gegenüber Fachschaftsbüro Mathe/Physik) gehört ebenfalls zu unserem Aufgabenbereich. Außerdem bekommst Du bei uns den Internationalen Studentenausweis (ISIC). </w:t>
      </w:r>
    </w:p>
    <w:p>
      <w:pPr>
        <w:pStyle w:val="Normal"/>
        <w:rPr>
          <w:sz w:val="28"/>
        </w:rPr>
      </w:pPr>
      <w:r>
        <w:rPr>
          <w:sz w:val="28"/>
        </w:rPr>
        <w:t>Wir sind werktags 2 Stunden pro Tag da, während der vorlesungsfreien Zeit zwischen 10 – 12 Uhr, danach bitte Aushänge beachten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44:00Z</dcterms:created>
  <dc:creator>rebecca</dc:creator>
  <dc:description/>
  <dc:language>en-US</dc:language>
  <cp:lastModifiedBy>rebecca</cp:lastModifiedBy>
  <dcterms:modified xsi:type="dcterms:W3CDTF">2000-08-04T08:44:00Z</dcterms:modified>
  <cp:revision>1</cp:revision>
  <dc:subject/>
  <dc:title>Das Büro-Referat</dc:title>
</cp:coreProperties>
</file>