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Hallo liebe Liebend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in neues Semester ist gekommen – für Euch ist es wohl das erste – und damit auch ein neuer Lebensabschni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eg von daheim, auf eigenen Füßen stehen! Vielleicht fangen Deine „rosaroten“Zeiten gerade an? Wenn Du Dich also für schwullesbische Themen interessierst, „Gleichgesinnte“ suchst, dann bieten wir Dir folgendes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ektempfang am Anfang jedes Semesters (Aushang vorm H4/5 beachte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reffen in der Kneipe „Zum alten Fritz“ (Karlstraße, gegenüber SWU) jeden ersten Mittwoch im Monat ab 20.30 Uh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ammlung von Magazinen (Männer aktuell, Adam, ...) im Café Einste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innwand mit aktuellen Infos, Veranstaltungstips,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er sind „wir“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ir sind das SchLuB - Referat für Schwule, Lesben und Bisexuelle des AStA der Uni Ul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ir wollen Dir eine Anlaufstelle bieten, wenn Du Probleme hast oder einfach nur Leute kennenlernen willst. Du kannst Dich jederzeit – natürlich anonym – unter der-mail Adresse melde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chlub@stuve.uni-ulm.d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Jede Meldung wird vertraulich behandelt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8:21:00Z</dcterms:created>
  <dc:creator>Lionel</dc:creator>
  <dc:description/>
  <dc:language>en-US</dc:language>
  <cp:lastModifiedBy>rebecca</cp:lastModifiedBy>
  <dcterms:modified xsi:type="dcterms:W3CDTF">2000-08-04T17:08:00Z</dcterms:modified>
  <cp:revision>3</cp:revision>
  <dc:subject/>
  <dc:title>Hallo liebe Liebenden</dc:title>
</cp:coreProperties>
</file>