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nige nützliche Tipps zum Studium an der Uni Ulm:</w:t>
      </w:r>
    </w:p>
    <w:p>
      <w:pPr>
        <w:pStyle w:val="Normal"/>
        <w:rPr/>
      </w:pPr>
      <w:r>
        <w:rPr/>
      </w:r>
    </w:p>
    <w:p>
      <w:pPr>
        <w:pStyle w:val="Normal"/>
        <w:rPr/>
      </w:pPr>
      <w:r>
        <w:rPr/>
        <w:t xml:space="preserve">Willkommen an der </w:t>
      </w:r>
      <w:r>
        <w:rPr>
          <w:dstrike/>
        </w:rPr>
        <w:t>Albert-Einstein-</w:t>
      </w:r>
      <w:r>
        <w:rPr/>
        <w:t xml:space="preserve">Universität Ulm. Mit Namen (besonders </w:t>
      </w:r>
      <w:r>
        <w:rPr>
          <w:i/>
        </w:rPr>
        <w:t>Albert Einstein</w:t>
      </w:r>
      <w:r>
        <w:rPr/>
        <w:t xml:space="preserve">™) ist das hier so eine Sache. </w:t>
      </w:r>
    </w:p>
    <w:p>
      <w:pPr>
        <w:pStyle w:val="Normal"/>
        <w:rPr/>
      </w:pPr>
      <w:r>
        <w:rPr/>
      </w:r>
    </w:p>
    <w:p>
      <w:pPr>
        <w:pStyle w:val="Normal"/>
        <w:rPr/>
      </w:pPr>
      <w:r>
        <w:rPr/>
        <w:t>Einfach zu merken ist auf jeden Fall:</w:t>
      </w:r>
    </w:p>
    <w:p>
      <w:pPr>
        <w:pStyle w:val="Normal"/>
        <w:jc w:val="center"/>
        <w:rPr/>
      </w:pPr>
      <w:r>
        <w:rPr/>
        <w:t>vorname.nachname@uni-ulm.de</w:t>
      </w:r>
    </w:p>
    <w:p>
      <w:pPr>
        <w:pStyle w:val="Normal"/>
        <w:rPr/>
      </w:pPr>
      <w:r>
        <w:rPr/>
        <w:t>dies ist deine persönliche E-mail Adresse. Die solltet ihr auch, wenn nicht benutzen, dann schon regelmäßig anschauen. Denn an diese Adresse schickt das Studiensekretariat immer wichtige Informationen.</w:t>
      </w:r>
    </w:p>
    <w:p>
      <w:pPr>
        <w:pStyle w:val="Normal"/>
        <w:rPr/>
      </w:pPr>
      <w:r>
        <w:rPr/>
        <w:t>Abzurufen unter: imap.uni-ulm.de/webmail. Die Zugangsdaten wurden dir mit deiner Chipkarte mitgeschickt und sind (solltest du es noch nicht verändert haben) deckungsgleich mit deinen Zugangsdaten zu den PCs.</w:t>
      </w:r>
    </w:p>
    <w:p>
      <w:pPr>
        <w:pStyle w:val="Normal"/>
        <w:rPr/>
      </w:pPr>
      <w:r>
        <w:rPr/>
      </w:r>
    </w:p>
    <w:p>
      <w:pPr>
        <w:pStyle w:val="Normal"/>
        <w:rPr/>
      </w:pPr>
      <w:r>
        <w:rPr/>
        <w:t>Apropos PC: es gibt einige PC Pools hier an der Uni. Die meisten sind jedoch fakultätsspezifisch. Sprich: ihr müsst euch extra anmelden um einen Account für diese Pools zu bekommen. Dies geschieht meistens im Rahmen von Informatik (oder ähnlichen) Vorlesungen im ersten Semester. Wenn nicht, weiß eure Fachschaft Bescheid!</w:t>
      </w:r>
    </w:p>
    <w:p>
      <w:pPr>
        <w:pStyle w:val="Normal"/>
        <w:rPr/>
      </w:pPr>
      <w:r>
        <w:rPr/>
      </w:r>
    </w:p>
    <w:p>
      <w:pPr>
        <w:pStyle w:val="Normal"/>
        <w:rPr/>
      </w:pPr>
      <w:r>
        <w:rPr/>
        <w:t>Und falls euch die PC Pools zu überfüllt sind, gibt’s immer noch das WLan… auch hier könnt ihr euch ganz bequem von beinahe jeder Stelle der Uni ins Netz einloggen.</w:t>
      </w:r>
    </w:p>
    <w:p>
      <w:pPr>
        <w:pStyle w:val="Normal"/>
        <w:rPr/>
      </w:pPr>
      <w:r>
        <w:rPr/>
      </w:r>
    </w:p>
    <w:p>
      <w:pPr>
        <w:pStyle w:val="Normal"/>
        <w:rPr/>
      </w:pPr>
      <w:r>
        <w:rPr/>
        <w:t>Im Netz angekommen findet ihr die komplett überarbeitete Homepage der Uni vor. Mit dem neuen Logo der Uni scheint sich zumindest hier einiges geändert zu haben: den man findet sich tatsächlich sehr gut zurecht! Über die Links &lt;Studierende&gt; oder auch &lt;Studium&gt; gibt’s so ziemlich alles wichtigen Informationen, die für das Studium hier in Ulm wichtig sind.</w:t>
      </w:r>
    </w:p>
    <w:p>
      <w:pPr>
        <w:pStyle w:val="Normal"/>
        <w:rPr/>
      </w:pPr>
      <w:r>
        <w:rPr/>
      </w:r>
    </w:p>
    <w:p>
      <w:pPr>
        <w:pStyle w:val="Normal"/>
        <w:rPr/>
      </w:pPr>
      <w:r>
        <w:rPr/>
        <w:t>Wenn du dies in den Händen hältst, können wir zu 60% davon ausgehen, dass Du ein Bachelor bist. Denn die Uni Ulm bietet seit diesem Wintersemester nur noch die Möglichkeit in einem Bachelorstudiengang zu studieren. Oder wie bisher in der Medizin und im Lehramt aufs alt-bewährte Staatsexamen. Das Diplom war zwar auch alt-bewährt… aber nun gut. Wenn man nicht öfters mal was Neues wagt, wird man wohl einrosten.</w:t>
      </w:r>
    </w:p>
    <w:p>
      <w:pPr>
        <w:pStyle w:val="Normal"/>
        <w:rPr/>
      </w:pPr>
      <w:r>
        <w:rPr/>
      </w:r>
    </w:p>
    <w:p>
      <w:pPr>
        <w:pStyle w:val="Normal"/>
        <w:rPr/>
      </w:pPr>
      <w:r>
        <w:rPr/>
        <w:t>Aus diesem Grund sind alle Studien- und Prüfungsordnung überarbeitet worden. Mit folgendem Nachteil: noch keiner hat nach diesen studiert!!!!! Irgendwo in den neuen Paragraphen schlafen noch Untiefen und andere unbekannte Hürden. Solltet ihr solche finden, wendet euch doch gleich an eure Fachschaft oder die StuVe, die können euch dann weiterhelfen. Und sollte wirklich großer Bockmist drin stehen, kann man die Prüfungsordnung vielleicht ja sogar noch ändern.</w:t>
      </w:r>
    </w:p>
    <w:p>
      <w:pPr>
        <w:pStyle w:val="Normal"/>
        <w:rPr/>
      </w:pPr>
      <w:r>
        <w:rPr/>
      </w:r>
    </w:p>
    <w:p>
      <w:pPr>
        <w:pStyle w:val="Normal"/>
        <w:rPr/>
      </w:pPr>
      <w:r>
        <w:rPr/>
        <w:t>Wie ihr zu euren Fachschaften kommt steht an anderer Stelle in diesem Heftchen.</w:t>
      </w:r>
    </w:p>
    <w:p>
      <w:pPr>
        <w:pStyle w:val="Normal"/>
        <w:rPr/>
      </w:pPr>
      <w:r>
        <w:rPr/>
      </w:r>
    </w:p>
    <w:p>
      <w:pPr>
        <w:pStyle w:val="Normal"/>
        <w:rPr/>
      </w:pPr>
      <w:r>
        <w:rPr/>
        <w:t xml:space="preserve">Solltet ihr noch was suchen um die Freizeit totzuschlagen, bietet die Uni ein reichhaltiges kulturelles Angebot </w:t>
      </w:r>
      <w:r>
        <w:rPr>
          <w:rFonts w:eastAsia="Wingdings" w:cs="Wingdings" w:ascii="Wingdings" w:hAnsi="Wingdings"/>
        </w:rPr>
        <w:t></w:t>
      </w:r>
      <w:r>
        <w:rPr/>
        <w:t xml:space="preserve"> www.uni-ulm.de/campus</w:t>
      </w:r>
    </w:p>
    <w:p>
      <w:pPr>
        <w:pStyle w:val="Normal"/>
        <w:rPr/>
      </w:pPr>
      <w:r>
        <w:rPr/>
      </w:r>
    </w:p>
    <w:p>
      <w:pPr>
        <w:pStyle w:val="Normal"/>
        <w:rPr/>
      </w:pPr>
      <w:r>
        <w:rPr/>
        <w:t>Dort gibt’s dann auch noch Links zu den „politischen“ Hochschulgruppen über die ihr euch in die Unipolitik einmischen oder einfach nur mit Gleichgesinnten diskutieren könnt.</w:t>
      </w:r>
    </w:p>
    <w:p>
      <w:pPr>
        <w:pStyle w:val="Normal"/>
        <w:rPr/>
      </w:pPr>
      <w:r>
        <w:rPr/>
      </w:r>
    </w:p>
    <w:p>
      <w:pPr>
        <w:pStyle w:val="Normal"/>
        <w:rPr/>
      </w:pPr>
      <w:r>
        <w:rPr/>
        <w:t>Ähnlich funktioniert es auch mit den Referaten der StuVe. Diese sind dort nicht explizit aufgelistet. Diese sind auf www.stuve.uni-ulm.de, unter dem Stichwort &lt;Referate&gt; zu finden oder an anderer Stelle in diesem Heftchen.</w:t>
      </w:r>
    </w:p>
    <w:p>
      <w:pPr>
        <w:pStyle w:val="Normal"/>
        <w:rPr/>
      </w:pPr>
      <w:r>
        <w:rPr/>
      </w:r>
    </w:p>
    <w:p>
      <w:pPr>
        <w:pStyle w:val="Normal"/>
        <w:rPr/>
      </w:pPr>
      <w:r>
        <w:rPr/>
        <w:t>Die StuVe stellt – wie schon beschrieben – das Sammelsurium aller Studierenden der Uni dar. Die StuVe koordiniert die Arbeit, stellt die Infrastruktur bereit und praktisch das Gewissen und Gedächtnis der Uni. Schließlich kommt es in der StuVe nicht zu drastischen Generationenwechsel, wie es schon mal in den Fachschaften und Hochschulgruppen der Fall ist. Daher bewahrt sich die Erfahrung der letzten Jahre und jedes Jahr kommt frischer Wind durch neue, junge Leute hinzu, die sich engagieren wollen.</w:t>
      </w:r>
    </w:p>
    <w:p>
      <w:pPr>
        <w:pStyle w:val="Normal"/>
        <w:rPr/>
      </w:pPr>
      <w:r>
        <w:rPr/>
      </w:r>
    </w:p>
    <w:p>
      <w:pPr>
        <w:pStyle w:val="Normal"/>
        <w:rPr/>
      </w:pPr>
      <w:r>
        <w:rPr/>
        <w:t>Über Aktuelles aus der StuVe und deren Referaten, sowie der Uni informiert regelmäßig die „Gerüchteküche“. Die neueste Ausgabe liegt immer Druckfrisch in der Mensa aus. Sollte da mal keine liegen, gibt’s auch noch Ausgaben im StuVe Büro.</w:t>
      </w:r>
    </w:p>
    <w:p>
      <w:pPr>
        <w:pStyle w:val="Normal"/>
        <w:rPr/>
      </w:pPr>
      <w:r>
        <w:rPr/>
      </w:r>
    </w:p>
    <w:p>
      <w:pPr>
        <w:pStyle w:val="Normal"/>
        <w:rPr/>
      </w:pPr>
      <w:r>
        <w:rPr/>
        <w:t>Dieses ist der zentrale Angelpunkt der Arbeit der StuVe mit den Fachschaften und den Hochschulgruppen. Sowie auch erster Ansprechpartner der Univerwaltung.</w:t>
      </w:r>
    </w:p>
    <w:p>
      <w:pPr>
        <w:pStyle w:val="Normal"/>
        <w:rPr/>
      </w:pPr>
      <w:r>
        <w:rPr/>
      </w:r>
    </w:p>
    <w:p>
      <w:pPr>
        <w:pStyle w:val="Normal"/>
        <w:rPr/>
      </w:pPr>
      <w:r>
        <w:rPr/>
        <w:t>Der Großteil der Univerwaltung sitzt in der Helmholtzstraße 16. Das Präsidium, wichtige Abteilungen und Dezernate sind dort zu finden.</w:t>
      </w:r>
    </w:p>
    <w:p>
      <w:pPr>
        <w:pStyle w:val="Normal"/>
        <w:rPr/>
      </w:pPr>
      <w:r>
        <w:rPr/>
      </w:r>
    </w:p>
    <w:p>
      <w:pPr>
        <w:pStyle w:val="Normal"/>
        <w:rPr/>
      </w:pPr>
      <w:r>
        <w:rPr/>
        <w:t>Nicht dort zu finden sind die Dekanate (bis auf das der Mathematik und Wirtschaftswissenschaften im Gebäude nebenan). Und das International Office (vor dem Anglizismuswahn der Uni-Leitung auch Akademisches Auslandsamt [AAA] genannt) und die Studienberatung. Diese beiden Einrichtungen befinden sich in einer Baracke, nahe der Bushaltestelle Technische Versorgungsbetriebe.</w:t>
      </w:r>
    </w:p>
    <w:p>
      <w:pPr>
        <w:pStyle w:val="Normal"/>
        <w:rPr/>
      </w:pPr>
      <w:r>
        <w:rPr/>
      </w:r>
    </w:p>
    <w:p>
      <w:pPr>
        <w:pStyle w:val="Normal"/>
        <w:rPr/>
      </w:pPr>
      <w:r>
        <w:rPr/>
        <w:t>Solltet ihr mal am Hauptbahnhof an der Bushaltestelle stehen und an die Uni wollen (was doch hin und wieder vorkommt), der 5er grade kommen… nicht einsteigen! Der braucht nämlich über ne halbe Stunde, bis er an der Haltestelle Uni Süd ankommt. Es gibt noch genügend andere Linien, die die 3er Route fahren.</w:t>
      </w:r>
    </w:p>
    <w:p>
      <w:pPr>
        <w:pStyle w:val="Normal"/>
        <w:rPr/>
      </w:pPr>
      <w:r>
        <w:rPr/>
      </w:r>
    </w:p>
    <w:p>
      <w:pPr>
        <w:pStyle w:val="Normal"/>
        <w:rPr/>
      </w:pPr>
      <w:r>
        <w:rPr/>
        <w:t xml:space="preserve">Die Monate Oktober bis Dezember sind wohl bekannt durch die vollen Busse am morgen. Auch deshalb empfiehlt es sich auf z.B. den 6er morgens umzusteigen. </w:t>
      </w:r>
      <w:r>
        <w:rPr>
          <w:i/>
          <w:iCs/>
        </w:rPr>
        <w:t xml:space="preserve">Dies lässt nur langsam nach. Vor allem, bis die ganzen Ersties bemerken, dass es voll unnötig ist zu den Vorlesungen zu gehen… </w:t>
      </w:r>
      <w:r>
        <w:rPr/>
        <w:t>Anwesenheitspflicht gibt’s nämlich nur selten. Es sei denn du bist Mediziner. Ganz nützlich ist es jedoch am Anfang und am Ende da zu sein. Am Anfang werden meist Tutorien eingeteilt und am Ende winkt der Prof noch mit Zaunpfählen, was denn so in der Klausur dran kommt.</w:t>
      </w:r>
    </w:p>
    <w:p>
      <w:pPr>
        <w:pStyle w:val="Normal"/>
        <w:rPr/>
      </w:pPr>
      <w:r>
        <w:rPr/>
      </w:r>
    </w:p>
    <w:p>
      <w:pPr>
        <w:pStyle w:val="Normal"/>
        <w:rPr/>
      </w:pPr>
      <w:r>
        <w:rPr/>
        <w:t>Zudem gibt’s zu jeder Vorlesung eine Internseite (i.d.R.) zu der kommt man über die Seite der Fakultät. Dann geht man zum Institut indem der Prof arbeitet und kann dort auf den Button &lt;Lehre&gt; klicken.</w:t>
      </w:r>
    </w:p>
    <w:p>
      <w:pPr>
        <w:pStyle w:val="Normal"/>
        <w:rPr/>
      </w:pPr>
      <w:r>
        <w:rPr/>
      </w:r>
    </w:p>
    <w:p>
      <w:pPr>
        <w:pStyle w:val="Normal"/>
        <w:rPr/>
      </w:pPr>
      <w:r>
        <w:rPr/>
        <w:t>Zu manchen Vorlesungen gibt es auch noch spezielle „Lernplattformen“ zu denen man sich anmelden muss. Als würde man nicht schon genug Passwörter haben…</w:t>
      </w:r>
    </w:p>
    <w:p>
      <w:pPr>
        <w:pStyle w:val="Normal"/>
        <w:rPr/>
      </w:pPr>
      <w:r>
        <w:rPr/>
      </w:r>
    </w:p>
    <w:p>
      <w:pPr>
        <w:pStyle w:val="Normal"/>
        <w:rPr/>
      </w:pPr>
      <w:r>
        <w:rPr/>
        <w:t>Anmelden solltet ihr euch am im ZSP. Sofern ihr einen Sprachschein machen wollt/müsst. Dort ist es eigentlich nur wichtig den Stichtag zur Anmeldung nicht zu verpassen.</w:t>
      </w:r>
    </w:p>
    <w:p>
      <w:pPr>
        <w:pStyle w:val="Normal"/>
        <w:rPr/>
      </w:pPr>
      <w:r>
        <w:rPr/>
      </w:r>
    </w:p>
    <w:p>
      <w:pPr>
        <w:pStyle w:val="Normal"/>
        <w:rPr/>
      </w:pPr>
      <w:r>
        <w:rPr/>
        <w:t>Worin liegt eigentlich der Unterschied zwischen Schein und Klausur? Einen Schein müsst ihr einfach haben, um ihn beim Studiensekretariat vorweisen zu können, wenn ihr später mal euer Zeugnis abholen wollt. Sprich: ihr müsste die Prüfung bestehen (im Regelfall heißt das: 50% der Punkte zu ergattern). Eine Klausur natürlich auch. Nur ist bei der die Note wichtig. Denn zählt mit in die Endnote hinein.</w:t>
      </w:r>
    </w:p>
    <w:p>
      <w:pPr>
        <w:pStyle w:val="Normal"/>
        <w:rPr/>
      </w:pPr>
      <w:r>
        <w:rPr/>
      </w:r>
    </w:p>
    <w:p>
      <w:pPr>
        <w:pStyle w:val="Normal"/>
        <w:rPr>
          <w:i/>
          <w:i/>
          <w:iCs/>
        </w:rPr>
      </w:pPr>
      <w:r>
        <w:rPr/>
        <w:t>Bestehen solltet ihr zudem die Orientierungsprüfung. Dies ist keine Extra-Prüfung, die zu den vielen anderen Eures Studiums hinzukommt, dieses ist einfach eine Prüfung aus eurem ersten Studienjahr, die ihr bestehen müsst (Welche dies ist steht in der Prüfungsordnung… diese am besten mehrere Male lesen und übers Bett hängen!). Ansonsten werdet ihr Zwangsexmatrikuliert… und das wär doch schade, wenn ihr schon 594€ überwiesen habt.</w:t>
      </w:r>
    </w:p>
    <w:p>
      <w:pPr>
        <w:pStyle w:val="Normal"/>
        <w:rPr>
          <w:i/>
          <w:i/>
          <w:iCs/>
        </w:rPr>
      </w:pPr>
      <w:r>
        <w:rPr>
          <w:i/>
          <w:iCs/>
        </w:rPr>
      </w:r>
    </w:p>
    <w:p>
      <w:pPr>
        <w:pStyle w:val="Normal"/>
        <w:rPr/>
      </w:pPr>
      <w:r>
        <w:rPr/>
        <w:t>Zwangsexmatrikuliert kann man auch werden, wenn man davor dafür gesorgt hat, dass die Uni einen Zwangsimmatrikuliert hat. Dann Glückwünsch: Ihr ward der Meinung, die Uni hat doch mehr Studienplätze in der Medizin im Angebot als sie zugibt. Und mit Sicherheit hat sie auch noch irgendwo welche versteckt. Und bis die Uni diese gefunden hat werden diejenigen unter Euch, die sich eingeklagt haben, einen schweren Stand haben. Wirklich sehr schwer…</w:t>
      </w:r>
    </w:p>
    <w:p>
      <w:pPr>
        <w:pStyle w:val="Normal"/>
        <w:rPr/>
      </w:pPr>
      <w:r>
        <w:rPr/>
      </w:r>
    </w:p>
    <w:p>
      <w:pPr>
        <w:pStyle w:val="Normal"/>
        <w:rPr/>
      </w:pPr>
      <w:r>
        <w:rPr/>
        <w:t>Sehr schwer findet man sich auch hier am Campus zurecht. Allerdings nur, wenn man mal das Erdgeschoss verlässt. Dieses trägt hier den Namen „Niveau 2“.</w:t>
      </w:r>
    </w:p>
    <w:p>
      <w:pPr>
        <w:pStyle w:val="Normal"/>
        <w:rPr/>
      </w:pPr>
      <w:r>
        <w:rPr/>
      </w:r>
    </w:p>
    <w:p>
      <w:pPr>
        <w:pStyle w:val="Normal"/>
        <w:rPr/>
      </w:pPr>
      <w:r>
        <w:rPr/>
        <w:t>In Niveau 1 ist schon recht wenig zu finden. Hier und da ein Seminarraum oder Hörsaal, das BECI, das ZSP…</w:t>
      </w:r>
    </w:p>
    <w:p>
      <w:pPr>
        <w:pStyle w:val="Normal"/>
        <w:rPr/>
      </w:pPr>
      <w:r>
        <w:rPr/>
      </w:r>
    </w:p>
    <w:p>
      <w:pPr>
        <w:pStyle w:val="Normal"/>
        <w:rPr/>
      </w:pPr>
      <w:r>
        <w:rPr/>
        <w:t>Niveau 0 ist beinah schon ein Mythos. Über dieses Geschoss ranken sich genau so viele Gerüchte wie über das Bundeswehrkrankenhaus (dieses kann im Übrigen nicht im Kriegsfall im Erdboden verschwinden).</w:t>
      </w:r>
    </w:p>
    <w:p>
      <w:pPr>
        <w:pStyle w:val="Normal"/>
        <w:rPr/>
      </w:pPr>
      <w:r>
        <w:rPr/>
        <w:t>Hier sind jedoch nur Versorgungs- und Heizungsschächte zu finden. Also wirklich nichts Interessantes mehr.</w:t>
      </w:r>
    </w:p>
    <w:p>
      <w:pPr>
        <w:pStyle w:val="Normal"/>
        <w:rPr/>
      </w:pPr>
      <w:r>
        <w:rPr/>
      </w:r>
    </w:p>
    <w:p>
      <w:pPr>
        <w:pStyle w:val="Normal"/>
        <w:rPr/>
      </w:pPr>
      <w:r>
        <w:rPr/>
        <w:t>Doch selbst dort ist alles noch schematisch nach Gebäudekreuzen aufgebaut. Dies war ein sehr kluger Einfall des damaligen Architekten. Leider wurde dieser Einfall nicht weiterverwendet und andere Uniteile (wie die Uni West oder das neue Life Science Forschungsgebäude) wurde in ganz anderen Formen gebaut. Ansonsten hätte man ja dem Architekten von damals noch Tantiemen zahlen müssen.</w:t>
      </w:r>
    </w:p>
    <w:p>
      <w:pPr>
        <w:pStyle w:val="Normal"/>
        <w:rPr/>
      </w:pPr>
      <w:r>
        <w:rPr/>
      </w:r>
    </w:p>
    <w:p>
      <w:pPr>
        <w:pStyle w:val="Normal"/>
        <w:rPr/>
      </w:pPr>
      <w:r>
        <w:rPr/>
        <w:t>Außerdem sehen die neuen Gebäude eh viel besser aus als der Waschbeton der 60er Jahre. Beinahe genau so gut wie die Kunstwerke am Kunstpfad der Uni entlang. Sollte euch also auf eurem Weg von einem Seminarraum zum anderen mal irgendwas Seltsames am Wegesrand auffallen, ist die zu 90% ein Kunstwerk!</w:t>
      </w:r>
    </w:p>
    <w:p>
      <w:pPr>
        <w:pStyle w:val="Normal"/>
        <w:rPr/>
      </w:pPr>
      <w:r>
        <w:rPr/>
      </w:r>
    </w:p>
    <w:p>
      <w:pPr>
        <w:pStyle w:val="Normal"/>
        <w:rPr/>
      </w:pPr>
      <w:r>
        <w:rPr/>
        <w:t>Es ist jedoch kein neues Kunstwerk, dass da zwischen Uni Ost und West entsteht. Nein, das wird die neue Chirurgie. Um die Medizin hier sichern zu können ist dieser Neubau notwendig und nimmt die nächsten 4 Jahre in Anspruch. Die Baustelle erwischt ihr also voll… und die meisten von euch werden den Oberen Eselsberg nie anders erleben als riesige Baustelle.</w:t>
      </w:r>
    </w:p>
    <w:p>
      <w:pPr>
        <w:pStyle w:val="Normal"/>
        <w:rPr/>
      </w:pPr>
      <w:r>
        <w:rPr/>
      </w:r>
    </w:p>
    <w:p>
      <w:pPr>
        <w:pStyle w:val="Normal"/>
        <w:rPr/>
      </w:pPr>
      <w:r>
        <w:rPr/>
        <w:t>Knapp verpasst habt ihr dagegen die Feierlichkeiten zum 40. Jahrestag der Universität am vergangenen 7.Juli. Für Schwaben ist der 40.Geburtstag immerhin der wichtigste. Die Nichtschwaben unter Euch müssen sich das zu gegebener Zeit einfach mal erklären lassen.</w:t>
      </w:r>
    </w:p>
    <w:p>
      <w:pPr>
        <w:pStyle w:val="Normal"/>
        <w:rPr/>
      </w:pPr>
      <w:r>
        <w:rPr/>
      </w:r>
    </w:p>
    <w:p>
      <w:pPr>
        <w:pStyle w:val="Normal"/>
        <w:rPr/>
      </w:pPr>
      <w:r>
        <w:rPr/>
        <w:t>Vielleicht sogar bei einer schönen Tasse Tee, während ihr den Nebel beobachtet. In Ulm gibt’s nämlich kein Winter- sondern ein Nebelsemester. Die Sonne werdet ihr nicht viel sehen…</w:t>
      </w:r>
    </w:p>
    <w:p>
      <w:pPr>
        <w:pStyle w:val="Normal"/>
        <w:rPr/>
      </w:pPr>
      <w:r>
        <w:rPr/>
      </w:r>
    </w:p>
    <w:p>
      <w:pPr>
        <w:pStyle w:val="Normal"/>
        <w:rPr/>
      </w:pPr>
      <w:r>
        <w:rPr/>
        <w:t>Im Tal zwischen den verschiedenen Bergen Ulms (auch Schwäbische Alb genannt) sammelt sich den Nebel nämlich. Als Mediziner werdet ihr diesen aus jedem Blickwinkel kennen lernen, denn ihr seit von einem Krankenhaus zum anderen unterwegs. Sprich: von einem Berg zum andern.</w:t>
      </w:r>
    </w:p>
    <w:p>
      <w:pPr>
        <w:pStyle w:val="Normal"/>
        <w:rPr/>
      </w:pPr>
      <w:r>
        <w:rPr/>
      </w:r>
    </w:p>
    <w:p>
      <w:pPr>
        <w:pStyle w:val="Normal"/>
        <w:rPr/>
      </w:pPr>
      <w:r>
        <w:rPr/>
        <w:t xml:space="preserve">Entschädigt werdet ihr dafür im Sommer mit einem Blick bis zu den Alpen und dem traditionellen Schwörmontag, der immer am 3. Montag im Juli stattfindet. Klassischerweise zu Beginn der Prüfungszeit </w:t>
      </w:r>
      <w:r>
        <w:rPr>
          <w:rFonts w:eastAsia="Wingdings" w:cs="Wingdings" w:ascii="Wingdings" w:hAnsi="Wingdings"/>
        </w:rPr>
        <w:t></w:t>
      </w:r>
    </w:p>
    <w:p>
      <w:pPr>
        <w:pStyle w:val="Normal"/>
        <w:rPr/>
      </w:pPr>
      <w:r>
        <w:rPr/>
      </w:r>
    </w:p>
    <w:p>
      <w:pPr>
        <w:pStyle w:val="Normal"/>
        <w:rPr/>
      </w:pPr>
      <w:r>
        <w:rPr/>
        <w:t>Doch lasst euch nicht entmutigen. Am Ende steht der höchste Bildungsabschluss, den die Republik zu bieten hat (nach dem Diplom, Master, Staatsexamen oder dem Magister).</w:t>
      </w:r>
    </w:p>
    <w:p>
      <w:pPr>
        <w:pStyle w:val="Normal"/>
        <w:rPr/>
      </w:pPr>
      <w:r>
        <w:rPr/>
      </w:r>
    </w:p>
    <w:p>
      <w:pPr>
        <w:pStyle w:val="Normal"/>
        <w:rPr/>
      </w:pPr>
      <w:r>
        <w:rPr/>
        <w:t>Willkommen also nochmals an der Alt-ehrwürdigen-Baustellen-Universität auf den Bergen zu Ulm!</w:t>
        <w:br/>
      </w:r>
    </w:p>
    <w:p>
      <w:pPr>
        <w:pStyle w:val="Normal"/>
        <w:rPr/>
      </w:pPr>
      <w:r>
        <w:rPr/>
        <w:t>PS: Elite sind wir auch nicht. Auf so was schnödes legen wir keinen Wert... S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0:17:00Z</dcterms:created>
  <dc:creator>cgaus</dc:creator>
  <dc:description/>
  <dc:language>en-US</dc:language>
  <cp:lastModifiedBy>Christian Gaus</cp:lastModifiedBy>
  <dcterms:modified xsi:type="dcterms:W3CDTF">2007-08-22T15:43:00Z</dcterms:modified>
  <cp:revision>6</cp:revision>
  <dc:subject/>
  <dc:title>Einige nützliche Tipps zum Studium an der Uni Ulm:</dc:title>
</cp:coreProperties>
</file>