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isteswissenschaftliches Begleitstudium</w:t>
      </w:r>
    </w:p>
    <w:p>
      <w:pPr>
        <w:pStyle w:val="Normal"/>
        <w:rPr/>
      </w:pPr>
      <w:r>
        <w:rPr/>
      </w:r>
    </w:p>
    <w:p>
      <w:pPr>
        <w:pStyle w:val="Normal"/>
        <w:rPr/>
      </w:pPr>
      <w:r>
        <w:rPr/>
        <w:t xml:space="preserve">An der Uni Ulm gibt es zwar leider keine geisteswissenschaftlichen Fakultäten, jedoch seit 1996 drei „Begleitstudiengänge“. Angeboten werden sie vom Humboldt-Studienzentrum. Zur Wahl stehen: Philosophie, Geschichte der Wissenschaften und Kulturanthropologie/Ethnologie. Die in aktuellen Semester angebotenen Veranstaltungen findest Du im „Grünen Buch“, das jeweils zum Semsteranfang von den beiden Zentren (Geisteswissenschaften und Sprachen) herausgebracht wird. </w:t>
      </w:r>
    </w:p>
    <w:p>
      <w:pPr>
        <w:pStyle w:val="Normal"/>
        <w:rPr/>
      </w:pPr>
      <w:r>
        <w:rPr/>
        <w:t xml:space="preserve">Eine bestandene Philosophikumsprüfung berechtigt sogar zum Hauptstudium der Philosophie an einer anderen Universität. </w:t>
      </w:r>
    </w:p>
    <w:p>
      <w:pPr>
        <w:pStyle w:val="Normal"/>
        <w:rPr/>
      </w:pPr>
      <w:r>
        <w:rPr/>
        <w:t xml:space="preserve">In allen 3 Fächern besteht die Prüfung aus einer schriflichen Hausarbeit, die 8 Wochen lang bearbeitet werden darf sowie einer mündlichen Prüfung á 30 Minuten. Um zu dieser Prüfung zugelassen zu werden, ist der Besuch von 8 Veranstaltungen á 2 SWS vorgeschreiben. In 4 dieser 8 Veranstaltungen muß man „qualifizierte Scheine“ erbringen – was als „Qualifikation“ zählt, ist von Dozent zu Dozent </w:t>
      </w:r>
      <w:r>
        <w:rPr>
          <w:b/>
        </w:rPr>
        <w:t>sehr</w:t>
      </w:r>
      <w:r>
        <w:rPr/>
        <w:t xml:space="preserve"> unterschiedlich – also am besten am Anfang des Kurses kurz nachfragen. </w:t>
      </w:r>
    </w:p>
    <w:p>
      <w:pPr>
        <w:pStyle w:val="Normal"/>
        <w:rPr/>
      </w:pPr>
      <w:r>
        <w:rPr/>
        <w:t>Welche qualifizierten Scheine genau erbracht werden müssen, steht in der „Prüfungsordnung für das Geisteswissenschaftliche Begleitstudium“ – die steht am Ende des „Grünen Buches“ des Humboldt-Zentrums. Oder einfach kurz im Humboldt-Zentrum nachfragen.</w:t>
      </w:r>
    </w:p>
    <w:p>
      <w:pPr>
        <w:pStyle w:val="Normal"/>
        <w:rPr/>
      </w:pPr>
      <w:r>
        <w:rPr/>
        <w:t>Kleine Bemerkung am Rande: Die Philosophikumsprüfung und das Nebenfach Philosophie sind so auf einander abgestimmt, daß es mit ein wenig Zusatzaufwand möglich ist, beide Prüfungen gleichzeitig abzulegen.</w:t>
      </w:r>
    </w:p>
    <w:p>
      <w:pPr>
        <w:pStyle w:val="Normal"/>
        <w:rPr/>
      </w:pPr>
      <w:r>
        <w:rPr/>
      </w:r>
    </w:p>
    <w:p>
      <w:pPr>
        <w:pStyle w:val="Normal"/>
        <w:rPr/>
      </w:pPr>
      <w:r>
        <w:rPr/>
      </w:r>
    </w:p>
    <w:p>
      <w:pPr>
        <w:pStyle w:val="Normal"/>
        <w:rPr/>
      </w:pPr>
      <w:r>
        <w:rPr/>
      </w:r>
    </w:p>
    <w:p>
      <w:pPr>
        <w:pStyle w:val="Normal"/>
        <w:rPr/>
      </w:pPr>
      <w:r>
        <w:rPr/>
        <w:t>UNICERT-Sprachenprüfung</w:t>
      </w:r>
    </w:p>
    <w:p>
      <w:pPr>
        <w:pStyle w:val="Normal"/>
        <w:rPr/>
      </w:pPr>
      <w:r>
        <w:rPr/>
        <w:t xml:space="preserve">In Zeiten des zusammenwachsenden Europas wird es immer wichtiger, eine Fremdsprache zu erlernen und auch auch wirklich zu beherrschen. </w:t>
      </w:r>
    </w:p>
    <w:p>
      <w:pPr>
        <w:pStyle w:val="Normal"/>
        <w:rPr/>
      </w:pPr>
      <w:r>
        <w:rPr/>
        <w:t>Damit man dieses Ziel auch bei einem Uni-Wechsel ohne großen Zeitverlust treu bleiben kann, gibt es UNICERT, einen bundesweit gültigen Abschluß, der in 4 verschiedene „Module“ aufgeteilt ist. D.h. wenn man ein Modul vollständig abgeschlossen hat, kann man auf dieser Fertigkeitsstufe an einer anderen Uni weiterstudieren.</w:t>
      </w:r>
    </w:p>
    <w:p>
      <w:pPr>
        <w:pStyle w:val="Normal"/>
        <w:rPr/>
      </w:pPr>
      <w:r>
        <w:rPr/>
        <w:t>Hier in Ulm wird UNICERT vom Zentrum für Sprache und Philologie angeboten, abhängig von der Sprache stehen die Module der Stufen I, II und III zur Wahl. Dabei bauen die oberen Module jeweils auf die unteren auf und setzen diese z.T. auch voraus. Die Prüfungen sind z.T. kummulativ, z.T. hat man am Ende wirklich eine schriftliche sowie eine mündliche Prüfung zu absolvieren. Die genauen Einzelheiten erfährst Du beim Sprachenzentrum.</w:t>
      </w:r>
    </w:p>
    <w:p>
      <w:pPr>
        <w:pStyle w:val="Normal"/>
        <w:rPr/>
      </w:pPr>
      <w:r>
        <w:rPr/>
      </w:r>
    </w:p>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1:49:00Z</dcterms:created>
  <dc:creator>Christopher Wolf</dc:creator>
  <dc:description/>
  <dc:language>en-US</dc:language>
  <cp:lastModifiedBy>rebecca</cp:lastModifiedBy>
  <cp:lastPrinted>1999-08-30T17:14:00Z</cp:lastPrinted>
  <dcterms:modified xsi:type="dcterms:W3CDTF">2000-08-04T15:18:00Z</dcterms:modified>
  <cp:revision>11</cp:revision>
  <dc:subject/>
  <dc:title>Geisteswissenschaftliches Begleitstudium</dc:title>
</cp:coreProperties>
</file>