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b w:val="false"/>
          <w:b w:val="false"/>
          <w:sz w:val="28"/>
        </w:rPr>
      </w:pPr>
      <w:r>
        <w:rPr>
          <w:b w:val="false"/>
          <w:sz w:val="28"/>
          <w:u w:val="single"/>
        </w:rPr>
        <w:t>Fachschaft Biologie kurz und bündig:</w:t>
      </w:r>
    </w:p>
    <w:p>
      <w:pPr>
        <w:pStyle w:val="Normal"/>
        <w:jc w:val="both"/>
        <w:rPr/>
      </w:pPr>
      <w:r>
        <w:rPr>
          <w:sz w:val="28"/>
        </w:rPr>
        <w:br/>
        <w:br/>
        <w:t>Eigentlich versteht man (laut Definition) unter dem Begriff "Fachschaft" alle Studierenden eines Fachbereiches. Was wir hier als Fachschaft bezeichnen, ist aber, so tragisch das auch scheint, nur ein kleines Grüppchen stark motivierter (?) junger Menschen verschiedenster Semester. Diese haben sich dazu entschlossen, einen Teil ihrer Freizeit dafür zu opfern, sich mit "studentischen Belangen" auseinanderzusetzen.</w:t>
        <w:br/>
        <w:t>Im Klartext heißt das, wir archivieren alte Klausuren (siehe Unterseite von Stephan) und Prüfungsprotokolle von Diplom und Vordiplom. Zudem verfügen wir auch über ein kleines Sortiment an Büchern, Skripten und Informationen zu Studienmöglichkeiten an anderen Universitäten. Für alle, die sich das einmal anschauen wollen, ist die Fachschaft wie auf der Hauptseite der Homepage aufgeführt geöffnet.</w:t>
        <w:br/>
        <w:t>Wenn ihr jetzt denkt, wir befassen uns nur mit Papierkram... nö, falsch gedacht ! Einmal im Semester findet an der Uni (oder wo auch immer) eine supertolle (!!!) Bio-Party statt, die zu den besten Feten in Ulm gehört und an deren Organisation wir maßgeblich beteiligt sind. Dabei muß noch erwähnt werden, daß wir als einer der wenigen Party-Veranstalter ober günstige Getränkepreise und zwei Tanzflächen bieten. Für unsere Erstis (=Erstsemester) veranstalten wir in der Woche vor Studienbeginn (im Wintersemester) die ESE (ErstSemesterEinführung), zu der eine kleine Abteilungsführung, eine Unirallye, eine Fragestunde, ein "Bio-Brunch" und ein Kneipenbummel gehört. Ganz nebenbei verkaufen wir auch noch Federstahlpinzetten, Skripte, Herbaretiketten und in Kooperation mit der FS-Chemie Schutzbrillen und Laborkittel.</w:t>
        <w:br/>
        <w:t xml:space="preserve">Und wie es sich für eine anständige Studentenvertretung gehört, sitzen einige unserer Fachschaftler in Gremien wie der Studienkommission, dem Fakultätsrat, dem Senatsausschuß Lehre, der Berufungskommission, dem Prüfungsausschuß und natürlich der </w:t>
      </w:r>
      <w:hyperlink r:id="rId2">
        <w:r>
          <w:rPr>
            <w:rStyle w:val="InternetLink"/>
            <w:sz w:val="28"/>
          </w:rPr>
          <w:t>StuVe</w:t>
        </w:r>
      </w:hyperlink>
      <w:r>
        <w:rPr>
          <w:sz w:val="28"/>
        </w:rPr>
        <w:t>. Durch unsere Aktivitäten konnten wir so zum Beispiel verhindern, daß die Ökologie-Abteilung vom Kultusministerium umgewidmet wurde (Begründung des Ministeriums: die Ökologie sei kein "zukunftsweisender" Zweig der Biologie). Außerdem sind wir gerne bereit, als Vermittler zwischen Studenten und Dozenten einzuspringen, falls irgendwo Probleme auftreten, die ihr selbst nicht lösen könnt (wie es zum Beispiel in manch nichtbiologischem Fach vorgekommen ist).</w:t>
        <w:br/>
        <w:t xml:space="preserve">All diese netten Dinge müssen selbstverständlich auch irgendwie organisiert werden. Zu diesem Zweck treffen wir uns bei Kaffee und Kuchen (wenn mal wieder ein Fachschaftsmitglied so fleiß war; ansonsten tut's auch bestellte Pizza... [was nicht heißen soll, daß wir den Jusos oder der FIN irgendwie Konkurrenz machen wollen!]) alle zwei Wochen zu einer Fachschaftssitzung. Den genauen Ort und Zeitpunkt der nächsten Sitzung könnt ihr entweder an unserer Pinnwand (bei der Mensa bzw. H4/5 neben dem "Uni-Shop") oder aber hier im Netz auf der Hauptseite erfahren. </w:t>
        <w:br/>
        <w:br/>
        <w:t>Offiziell Fachschaftsaktive (und damit für euch Ansprechpartner [!!!] in allen Lebenslagen) sind zur Zeit:</w:t>
        <w:br/>
        <w:t>Steffi, Volker, Denise, Selina, Jochen, Simon, Marko, Holger (3.Sem), Barbara, Bianca, Heike, Ulrike, Christian (4.Sem.), Sonja, Kordula, Heiko, Andreas (6.Sem.), Sandra (8.Sem), Stephan und Stephanie (Diplomarbeit).</w:t>
        <w:br/>
        <w:t>Für konstruktive Kritik und aktive Mitarbeit sind wir jederzeit offen. Unser Fachschaftsteam freut sich über jeden weiteren aufopferungswilligen Studenten. Also - schaut doch mal re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ve.uni-ulm.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00:00Z</dcterms:created>
  <dc:creator>rebecca</dc:creator>
  <dc:description/>
  <dc:language>en-US</dc:language>
  <cp:lastModifiedBy>rebecca</cp:lastModifiedBy>
  <dcterms:modified xsi:type="dcterms:W3CDTF">2000-08-04T08:01:00Z</dcterms:modified>
  <cp:revision>1</cp:revision>
  <dc:subject/>
  <dc:title>Fachschaft Biologie kurz und bündig:</dc:title>
</cp:coreProperties>
</file>