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1 Name und Sitz des Vereins</w:t>
      </w:r>
    </w:p>
    <w:p>
      <w:pPr>
        <w:pStyle w:val="TextBody"/>
        <w:rPr/>
      </w:pPr>
      <w:r>
        <w:rPr/>
        <w:t>Der Verein führt den Namen ,,Sport- und Kulturverein der Fachschaft Zahnmedizin e.V.", und hat seinen Sitz in Ulm. In das Vereinsregister der Stadt Ulm wurde der Verein am 21. August 1984 eingetragen.</w:t>
      </w:r>
    </w:p>
    <w:p>
      <w:pPr>
        <w:pStyle w:val="TextBody"/>
        <w:rPr/>
      </w:pPr>
      <w:r>
        <w:rPr/>
        <w:t>Der Verein ist bestrebt, das Leben der Studenten vielseitiger und abwechslungsreicher zu gestalten. In erster Linie aber wollen wir Euch Hilfestellungen bieten, den Uni-Alltag leichter zu ertragen.</w:t>
      </w:r>
    </w:p>
    <w:p>
      <w:pPr>
        <w:pStyle w:val="TextBody"/>
        <w:rPr/>
      </w:pPr>
      <w:r>
        <w:rPr/>
        <w:t>Unsere 1. Semester-Einführung gibt Euch einen ersten kurzen Überblick in das Uni-Leben und die neuen Lokalitäten!</w:t>
      </w:r>
    </w:p>
    <w:p>
      <w:pPr>
        <w:pStyle w:val="TextBody"/>
        <w:rPr/>
      </w:pPr>
      <w:r>
        <w:rPr/>
        <w:t>Die Vorlesungs-Skripte ersparen Euch Schreibkrämpfe und lästige Kopierarbeit. Auch die Mundhygiene-Artikel finden immer reißenden Absatz.</w:t>
      </w:r>
    </w:p>
    <w:p>
      <w:pPr>
        <w:pStyle w:val="TextBody"/>
        <w:rPr/>
      </w:pPr>
      <w:r>
        <w:rPr/>
        <w:t>Die günstigen Gruppenversicherungen geben Euch die beruhigende Gewißheit, daß sich jemand um Euch kümmert, wenn Ihr mal einen schlechten Tag habt.</w:t>
      </w:r>
    </w:p>
    <w:p>
      <w:pPr>
        <w:pStyle w:val="TextBody"/>
        <w:rPr/>
      </w:pPr>
      <w:r>
        <w:rPr/>
        <w:t>Im SS 1999 haben wir mit der Organisation der Sternfahrt und dem IDS-Besuch mal wieder seit langem eine Gemeinschaftsaktion 1. Ranges aufs Parkett gelegt. Zur Zeit steht als nächstes Großprojekt die Bundesfachschaftstagung vom 1.-3. Dezember 2000 ins Haus.</w:t>
      </w:r>
    </w:p>
    <w:p>
      <w:pPr>
        <w:pStyle w:val="TextBody"/>
        <w:rPr/>
      </w:pPr>
      <w:r>
        <w:rPr/>
        <w:t>Wenn Ihr Schwierigkeiten habt, vielleicht sogar die Uni wechseln wollt, können wir Euch eine bundesweite Adressenliste mit Kontaktpersonen anderer Universitäten zur Verfügung stellen.</w:t>
      </w:r>
    </w:p>
    <w:p>
      <w:pPr>
        <w:pStyle w:val="TextBody"/>
        <w:rPr/>
      </w:pPr>
      <w:r>
        <w:rPr/>
        <w:t>Auf unserer Homepage findet Ihr Ansprechparter, unsere Satzung, Stundenpläne, und alle aktuellen Informationen der Fachschaft. Wir hoffen, bald auch über die UNI-Homepage erreichbar zu sein; solange müßt Ihr es noch direkt versuchen: http://www.uni-ulm.de/fs-zm</w:t>
      </w:r>
    </w:p>
    <w:p>
      <w:pPr>
        <w:pStyle w:val="TextBody"/>
        <w:rPr/>
      </w:pPr>
      <w:r>
        <w:rPr/>
        <w:t>Unsere Feste finden zur Zeit nur eingeschränkt statt. Wie immer, braucht man dazu Leute, die auch unangenehme Arbeiten (Aufbau, Abbau) erledigen. In den vergangenen Semestern hat sich aber gezeigt, daß die einzelnen Semester selbst immer wieder Wahnsinns-Parties auf die Beine stellen! Großes Lob - wir könnten es sicher nicht besser.</w:t>
      </w:r>
    </w:p>
    <w:p>
      <w:pPr>
        <w:pStyle w:val="TextBody"/>
        <w:rPr/>
      </w:pPr>
      <w:r>
        <w:rPr/>
        <w:t>und dann ist da noch der ZAD (zahnärztliche Austauschdienst. Wer von Euch ins Ausland möchte, um dort zu famulieren, kann von uns (Marc Bitschi und Christoph Häderer) alle wichtigen Infos bekommen.</w:t>
      </w:r>
    </w:p>
    <w:p>
      <w:pPr>
        <w:pStyle w:val="TextBody"/>
        <w:rPr/>
      </w:pPr>
      <w:r>
        <w:rPr/>
      </w:r>
    </w:p>
    <w:p>
      <w:pPr>
        <w:pStyle w:val="Normal"/>
        <w:rPr>
          <w:sz w:val="28"/>
        </w:rPr>
      </w:pPr>
      <w:r>
        <w:rPr>
          <w:sz w:val="28"/>
        </w:rPr>
        <w:t>Die Fachschaft – der Vorstand</w:t>
      </w:r>
    </w:p>
    <w:p>
      <w:pPr>
        <w:pStyle w:val="Normal"/>
        <w:rPr>
          <w:sz w:val="28"/>
        </w:rPr>
      </w:pPr>
      <w:r>
        <w:rPr>
          <w:sz w:val="28"/>
        </w:rPr>
        <w:t>Katrin Völker (Kassier), Bettina Schuster (stellv. Kassier), Richard Krewinkel (Schriftführer), Florin Schubert (Ref. F. Freizeit und Kultur), Sonja Hilger (1. Vorsitzende), Waldemar Reklin (Ref. F. Lehr- und Lernmittel) und Anja Höfer (2. Vorsitzende)</w:t>
      </w:r>
    </w:p>
    <w:p>
      <w:pPr>
        <w:pStyle w:val="Normal"/>
        <w:rPr>
          <w:sz w:val="28"/>
        </w:rPr>
      </w:pPr>
      <w:r>
        <w:rPr>
          <w:sz w:val="28"/>
        </w:rPr>
      </w:r>
    </w:p>
    <w:p>
      <w:pPr>
        <w:pStyle w:val="Normal"/>
        <w:rPr>
          <w:sz w:val="28"/>
        </w:rPr>
      </w:pPr>
      <w:r>
        <w:rPr>
          <w:sz w:val="28"/>
        </w:rPr>
        <w:t>Wir nehmen nur in Ulm immatrikulierte Zahnis als Mitglied auf. Die Mitgliedschaft erfolgt durch ein Formblatt (im FS-Verkauf erhältlich) und ist mit einer Einmal-Zahlung von DM 50,- verbunden. Dafür sind einige Produkte aus unserem Verkauf verbilligt erhältlich und auch für die Teilnahme an unseren Gruppenversicherungen (Klinik) ist die Mitgliedschaft in unserem Verein Voraussetzung. Die Mitgliedschaft erlischt durch Tod, Austritt oder Ausschluß (§4 Mitgliedschaft), in jedem Fall aber nach erfolgreich abgelegtem Staatsexamen.</w:t>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29:00Z</dcterms:created>
  <dc:creator>rebecca</dc:creator>
  <dc:description/>
  <dc:language>en-US</dc:language>
  <cp:lastModifiedBy>rebecca</cp:lastModifiedBy>
  <dcterms:modified xsi:type="dcterms:W3CDTF">2000-08-04T15:18:00Z</dcterms:modified>
  <cp:revision>4</cp:revision>
  <dc:subject/>
  <dc:title>     ÿÿÿÿÿÿÿÿ      H                 0           </dc:title>
</cp:coreProperties>
</file>