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00"/>
        <w:gridCol w:w="961"/>
        <w:gridCol w:w="3748"/>
        <w:gridCol w:w="961"/>
        <w:gridCol w:w="3518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zeit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woch, 10.1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zeit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stag, 11.10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zeit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tag, 12.10.</w:t>
            </w:r>
          </w:p>
        </w:tc>
      </w:tr>
      <w:tr>
        <w:trPr>
          <w:trHeight w:val="22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tadtrallye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genausgabe 09:00 Uhr</w:t>
              <w:br/>
              <w:t>Eingang Stadthaus,</w:t>
              <w:br/>
              <w:t>Münsterplatz</w:t>
              <w:br/>
              <w:t xml:space="preserve">Ab 12:00 Abgabe der </w:t>
              <w:br/>
              <w:t>Antwortbögen vor der Mens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foru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eminare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m vom Vorta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agspau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agspau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agspause</w:t>
            </w:r>
          </w:p>
        </w:tc>
      </w:tr>
      <w:tr>
        <w:trPr>
          <w:trHeight w:val="15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Begrüßung und Gruppeneinteilung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Hörsaal 4/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Gremienvorlesung &amp; BaföG-Vorlesung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t wird noch bekannt gegeben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eminare</w:t>
            </w:r>
          </w:p>
          <w:p>
            <w:pPr>
              <w:pStyle w:val="Normal"/>
              <w:spacing w:lineRule="auto" w:line="336" w:before="28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äume werden vor Ort bekannt gegeb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3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Seminare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um vom Vortag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bendessen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t wird bei Begrüßung bekannt gegeb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Party im Foru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Kino</w:t>
            </w:r>
          </w:p>
          <w:p>
            <w:pPr>
              <w:pStyle w:val="Normal"/>
              <w:spacing w:lineRule="auto" w:line="336" w:before="28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 Hörsaal 22/O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2:04:00Z</dcterms:created>
  <dc:creator>cgaus</dc:creator>
  <dc:description/>
  <cp:keywords/>
  <dc:language>en-US</dc:language>
  <cp:lastModifiedBy>cgaus</cp:lastModifiedBy>
  <dcterms:modified xsi:type="dcterms:W3CDTF">2007-08-24T12:13:00Z</dcterms:modified>
  <cp:revision>1</cp:revision>
  <dc:subject/>
  <dc:title>Uhrzeit</dc:title>
</cp:coreProperties>
</file>