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neva;Arial" w:ascii="Geneva;Arial" w:hAnsi="Geneva;Arial"/>
          <w:color w:val="000000"/>
          <w:sz w:val="18"/>
          <w:szCs w:val="18"/>
        </w:rPr>
        <w:t>Hallo,</w:t>
        <w:br/>
        <w:br/>
        <w:t>hier unseren Text und unser Logo für die FUESE-Gerüchteküche. Es sollte so den üblichen Umfang von eienr Seite nicht überschreiten, falls doch, könnt Ihr mir ja noch mailen. Herzliche Grüße Konstantin</w:t>
        <w:br/>
        <w:br/>
        <w:t>RCDS Ulm ? Wir sind für Euch da!</w:t>
        <w:br/>
        <w:br/>
        <w:t>"Wir sind für Euch da", das ist unsere Devise. Wir setzen uns stets für die Verbesserung der Studiensituation ein und helfen überall mit, wo es den Studenten Nutzen bringt. Unser Name, der "Ring Christlich-Demokratischer Studenten" zeugt davon, dass wir der älteste, größte und einflussreichste Studentenverband in Deutschland sind, unser Handeln zeigt, dass wir immer aktuell sind und durch unseren Weitblick üblicherweise sogar den anderen schon ein Stück voraus.</w:t>
        <w:br/>
        <w:t>Im Mittelpunkt steht für uns natürlich das Studium und die Lehre, deren Qualität es immer zu wahren und verbessern gilt und der Lebensraum Uni, darüber hinaus engagieren wir uns aber in den unterschiedlichsten Bereichen. Für Verbesserungen sorgen wir als eure Vertreter in diversen Gremien, wie z.B. dem Allgemeinen Studierendenausschuss (AStA), packen aber auch oft selbst mit an um für Euch etwas auf die Beine zu stellen, denn "Wir sind für Euch da". Wir betreiben seit mehr als 15 Jahren die erfolgreichste Studienplatztauschbörse Deutschlands und ermöglichen den Blick in die Praxis durch unsere Praktikantenbörse. Darüber hinaus betreiben wir Online-Wohnungs- und Bücherbörsen. Daneben publizieren wir Info-Broschüren zu Themen wie BAföG, Stipendien, Soziales, Auslandsstudium, Uni-Wechsel, das Erstsemester-Handbuch und vieles mehr. Gerade von Erstsemestern wird unsere Hilfe durch erfahrene Studenten gerne angenommen, um eine erste Schneise in den verwirrenden Uni-Dschungel zu schlagen. D</w:t>
        <w:br/>
        <w:t xml:space="preserve">abei stehen ihnen unsere Mitglieder mit Rat und Tat zur Verfügung. Und das selbstverständlich auch, wenn Du selbst aktiv werden willst. Wir stellen Dir unsere starke Infrastruktur zur Verfügung um zusammen Deine Ideen umzusetzen. Wenn Du Fragen, Kritik oder Ideen hast, kannst Du uns jederzeit unter </w:t>
      </w:r>
      <w:hyperlink r:id="rId2">
        <w:r>
          <w:rPr>
            <w:rStyle w:val="InternetLink"/>
            <w:rFonts w:cs="Courier New" w:ascii="Courier New" w:hAnsi="Courier New"/>
            <w:sz w:val="20"/>
            <w:szCs w:val="20"/>
          </w:rPr>
          <w:t>RCDS@uni-ulm.de</w:t>
        </w:r>
      </w:hyperlink>
      <w:r>
        <w:rPr>
          <w:rFonts w:cs="Geneva;Arial" w:ascii="Geneva;Arial" w:hAnsi="Geneva;Arial"/>
          <w:color w:val="000000"/>
          <w:sz w:val="18"/>
          <w:szCs w:val="18"/>
        </w:rPr>
        <w:t xml:space="preserve"> erreichen oder einfach mal am Dienstag Abend im H22 beim Unikino vorbeischauen.</w:t>
        <w:br/>
        <w:t xml:space="preserve">Hin und wieder werden wir gefragt, warum wir das alles tun, ob wir religiös oder politisch sind. Wir sind unabhängig. Wir bekennen uns zur freiheitlich-demokratischen Grundordnung und dem Bewusstsein solidarischer Verantwortung, Gerechtigkeit und Toleranz. Wer mit diesem wesentlichen Charakter des Grundgesetzes zurecht kommt, der ist bei uns richtig. Wir sind weltoffen und arbeiten auch mit angehörigen anderer Kulturen international zusammen, stets mit dem Ziel, das Studium und den Lebensraum Uni zu verbessern, denn "Wir sind für Euch da", auch unter www.uni-ulm.de/rcds </w:t>
      </w:r>
    </w:p>
    <w:p>
      <w:pPr>
        <w:pStyle w:val="Normal"/>
        <w:rPr>
          <w:rFonts w:ascii="Geneva;Arial" w:hAnsi="Geneva;Arial" w:cs="Geneva;Arial"/>
          <w:color w:val="000000"/>
          <w:sz w:val="18"/>
          <w:szCs w:val="18"/>
        </w:rPr>
      </w:pPr>
      <w:r>
        <w:rPr>
          <w:rFonts w:cs="Geneva;Arial" w:ascii="Geneva;Arial" w:hAnsi="Geneva;Arial"/>
          <w:color w:val="000000"/>
          <w:sz w:val="18"/>
          <w:szCs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strike w:val="false"/>
      <w:dstrike w:val="false"/>
      <w:color w:val="33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ap.uni-ulm.de/horde/im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0:07:00Z</dcterms:created>
  <dc:creator>Christian Gaus</dc:creator>
  <dc:description/>
  <dc:language>en-US</dc:language>
  <cp:lastModifiedBy>Christian Gaus</cp:lastModifiedBy>
  <dcterms:modified xsi:type="dcterms:W3CDTF">2006-09-27T10:07:00Z</dcterms:modified>
  <cp:revision>1</cp:revision>
  <dc:subject/>
  <dc:title>Hallo,</dc:title>
</cp:coreProperties>
</file>